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едварительные итоги </w:t>
      </w:r>
    </w:p>
    <w:p>
      <w:pPr>
        <w:pStyle w:val="Heading"/>
        <w:widowControl w:val="false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ого развития</w:t>
      </w:r>
    </w:p>
    <w:p>
      <w:pPr>
        <w:pStyle w:val="Normal"/>
        <w:widowControl w:val="false"/>
        <w:jc w:val="center"/>
        <w:rPr/>
      </w:pPr>
      <w:r>
        <w:rPr>
          <w:b/>
          <w:sz w:val="32"/>
        </w:rPr>
        <w:t>города Нижневартовска за январь-июнь 2020 года и ожидаемые итоги социально-экономического развития города Нижневартовска за 2020 год</w:t>
      </w:r>
    </w:p>
    <w:p>
      <w:pPr>
        <w:pStyle w:val="Normal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  <w:lang w:val="en-US"/>
        </w:rPr>
        <w:t>РАЗВИТИЕ ПРОМЫШЛЕННОГО ПРОИЗВОДСТВА</w:t>
      </w:r>
    </w:p>
    <w:p>
      <w:pPr>
        <w:pStyle w:val="Normal"/>
        <w:widowControl w:val="false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В 1 полугодии 2020 года в условиях введенных ограничений, направленных на борьбу с распространением новой коронавирусной инфекции, </w:t>
      </w:r>
      <w:r>
        <w:rPr>
          <w:kern w:val="2"/>
          <w:sz w:val="28"/>
          <w:szCs w:val="28"/>
        </w:rPr>
        <w:t>замедления экономической активности,</w:t>
      </w:r>
      <w:r>
        <w:rPr>
          <w:sz w:val="28"/>
          <w:szCs w:val="28"/>
        </w:rPr>
        <w:t xml:space="preserve"> объём отгруженной продукции промышленного производства по крупным и средним предприятиям города составил 55 688,7 млн. рублей или 99,4%</w:t>
      </w:r>
      <w:r>
        <w:rPr>
          <w:iCs/>
          <w:sz w:val="28"/>
          <w:szCs w:val="28"/>
        </w:rPr>
        <w:t xml:space="preserve"> в сопоставимых ценах к аналогичному периоду прошлого </w:t>
      </w:r>
      <w:r>
        <w:rPr>
          <w:sz w:val="28"/>
          <w:szCs w:val="28"/>
        </w:rPr>
        <w:t xml:space="preserve">года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Кроме того, на уменьшение ряда показателей, характеризующих развитие промышленности города, повлияло исключение с 01.05.2020 из статистической отчетности по городу сведений ООО "Славнефть-Нижневартовск", которые отнесены на территорию Нижневартовского район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Основу промышленного комплекса города по-прежнему формируют организации сферы добычи полезных ископаемых, на долю которых приходится 60,4% объема отгруженной продук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Доля обрабатывающих производств - 16,5%, обеспечения электроэнергией, газом и паром - 21,3%, водоснабжения, водоотведения и утилизации отходов - 1,8%. </w:t>
      </w:r>
    </w:p>
    <w:p>
      <w:pPr>
        <w:pStyle w:val="Normal"/>
        <w:widowControl w:val="false"/>
        <w:ind w:firstLine="709"/>
        <w:jc w:val="both"/>
        <w:rPr>
          <w:color w:val="BFBFBF"/>
          <w:sz w:val="28"/>
          <w:szCs w:val="28"/>
        </w:rPr>
      </w:pPr>
      <w:r>
        <w:rPr>
          <w:color w:val="BFBFBF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Добыча полезных ископаемых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kern w:val="2"/>
          <w:sz w:val="28"/>
          <w:szCs w:val="28"/>
        </w:rPr>
        <w:t>За</w:t>
      </w:r>
      <w:r>
        <w:rPr>
          <w:sz w:val="28"/>
          <w:szCs w:val="28"/>
        </w:rPr>
        <w:t xml:space="preserve"> январь-июнь текущего года </w:t>
      </w:r>
      <w:r>
        <w:rPr>
          <w:kern w:val="2"/>
          <w:sz w:val="28"/>
          <w:szCs w:val="28"/>
        </w:rPr>
        <w:t>объем производства по добыче полезных ископаемых составил 33 664,8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млн. рублей, индекс производства 98,0%. 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На показатели </w:t>
      </w:r>
      <w:r>
        <w:rPr>
          <w:kern w:val="2"/>
          <w:sz w:val="28"/>
          <w:szCs w:val="28"/>
        </w:rPr>
        <w:t xml:space="preserve">объема производства в данном секторе промышленности повлияли разнонаправленные факторы. С одной стороны, исключение статистической отчетности ООО "Славнефть-Нижневартовск", влияние ограничительных мер, связанных с пандемией коронавируса, сокращение добычи нефти с учетом реализации соглашения ОПЕК+. С другой стороны, увеличение </w:t>
      </w:r>
      <w:r>
        <w:rPr>
          <w:spacing w:val="2"/>
          <w:sz w:val="28"/>
          <w:szCs w:val="28"/>
        </w:rPr>
        <w:t xml:space="preserve">объемов предоставления услуг сервисными предприятиями блока нефтедобычи на 30% </w:t>
      </w:r>
      <w:r>
        <w:rPr>
          <w:sz w:val="28"/>
          <w:szCs w:val="28"/>
          <w:lang w:val="en-US"/>
        </w:rPr>
        <w:t xml:space="preserve">относительно </w:t>
      </w:r>
      <w:r>
        <w:rPr>
          <w:sz w:val="28"/>
          <w:szCs w:val="28"/>
        </w:rPr>
        <w:t xml:space="preserve">аналогичного периода </w:t>
      </w:r>
      <w:r>
        <w:rPr>
          <w:bCs/>
          <w:sz w:val="28"/>
          <w:szCs w:val="28"/>
        </w:rPr>
        <w:t>2019</w:t>
      </w:r>
      <w:r>
        <w:rPr>
          <w:bCs/>
          <w:sz w:val="28"/>
          <w:szCs w:val="28"/>
          <w:lang w:val="en-US"/>
        </w:rPr>
        <w:t xml:space="preserve"> года</w:t>
      </w:r>
      <w:r>
        <w:rPr>
          <w:bCs/>
          <w:sz w:val="28"/>
          <w:szCs w:val="28"/>
        </w:rPr>
        <w:t>, н</w:t>
      </w:r>
      <w:r>
        <w:rPr>
          <w:sz w:val="28"/>
          <w:szCs w:val="24"/>
        </w:rPr>
        <w:t xml:space="preserve">а долю которых теперь в структуре добычи </w:t>
      </w:r>
      <w:r>
        <w:rPr>
          <w:kern w:val="2"/>
          <w:sz w:val="28"/>
          <w:szCs w:val="28"/>
        </w:rPr>
        <w:t>полезных ископаемых</w:t>
      </w:r>
      <w:r>
        <w:rPr>
          <w:sz w:val="28"/>
          <w:szCs w:val="24"/>
        </w:rPr>
        <w:t xml:space="preserve"> приходится 72,6%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  <w:lang w:val="en-US"/>
        </w:rPr>
        <w:t>Нефтегазодобывающими предприятиями города добыто</w:t>
      </w:r>
      <w:r>
        <w:rPr>
          <w:sz w:val="28"/>
          <w:szCs w:val="28"/>
        </w:rPr>
        <w:t xml:space="preserve"> 812,0 тыс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 </w:t>
      </w:r>
      <w:r>
        <w:rPr>
          <w:sz w:val="28"/>
          <w:szCs w:val="28"/>
          <w:lang w:val="en-US"/>
        </w:rPr>
        <w:t xml:space="preserve">тонн нефти и </w:t>
      </w:r>
      <w:r>
        <w:rPr>
          <w:sz w:val="28"/>
          <w:szCs w:val="28"/>
        </w:rPr>
        <w:t>46,9</w:t>
      </w:r>
      <w:r>
        <w:rPr>
          <w:sz w:val="28"/>
          <w:szCs w:val="28"/>
          <w:lang w:val="en-US"/>
        </w:rPr>
        <w:t xml:space="preserve"> мл</w:t>
      </w:r>
      <w:r>
        <w:rPr>
          <w:sz w:val="28"/>
          <w:szCs w:val="28"/>
        </w:rPr>
        <w:t>н</w:t>
      </w:r>
      <w:r>
        <w:rPr>
          <w:sz w:val="28"/>
          <w:szCs w:val="28"/>
          <w:lang w:val="en-US"/>
        </w:rPr>
        <w:t xml:space="preserve">. куб. метров газа или </w:t>
      </w:r>
      <w:r>
        <w:rPr>
          <w:sz w:val="28"/>
          <w:szCs w:val="28"/>
        </w:rPr>
        <w:t>73,4</w:t>
      </w:r>
      <w:r>
        <w:rPr>
          <w:sz w:val="28"/>
          <w:szCs w:val="28"/>
          <w:lang w:val="en-US"/>
        </w:rPr>
        <w:t xml:space="preserve">% и </w:t>
      </w:r>
      <w:r>
        <w:rPr>
          <w:sz w:val="28"/>
          <w:szCs w:val="28"/>
        </w:rPr>
        <w:t>89,3</w:t>
      </w:r>
      <w:r>
        <w:rPr>
          <w:sz w:val="28"/>
          <w:szCs w:val="28"/>
          <w:lang w:val="en-US"/>
        </w:rPr>
        <w:t xml:space="preserve">% относительно </w:t>
      </w:r>
      <w:r>
        <w:rPr>
          <w:sz w:val="28"/>
          <w:szCs w:val="28"/>
        </w:rPr>
        <w:t xml:space="preserve">аналогичного периода </w:t>
      </w:r>
      <w:r>
        <w:rPr>
          <w:bCs/>
          <w:sz w:val="28"/>
          <w:szCs w:val="28"/>
        </w:rPr>
        <w:t>2019</w:t>
      </w:r>
      <w:r>
        <w:rPr>
          <w:bCs/>
          <w:sz w:val="28"/>
          <w:szCs w:val="28"/>
          <w:lang w:val="en-US"/>
        </w:rPr>
        <w:t xml:space="preserve"> года</w:t>
      </w:r>
      <w:r>
        <w:rPr>
          <w:bCs/>
          <w:sz w:val="28"/>
          <w:szCs w:val="28"/>
        </w:rPr>
        <w:t xml:space="preserve"> соответственно.</w:t>
      </w:r>
    </w:p>
    <w:p>
      <w:pPr>
        <w:pStyle w:val="Normal"/>
        <w:widowControl w:val="false"/>
        <w:ind w:firstLine="709"/>
        <w:jc w:val="both"/>
        <w:rPr>
          <w:bCs/>
          <w:color w:val="BFBFBF"/>
          <w:sz w:val="22"/>
          <w:szCs w:val="28"/>
        </w:rPr>
      </w:pPr>
      <w:r>
        <w:rPr>
          <w:bCs/>
          <w:color w:val="BFBFBF"/>
          <w:sz w:val="22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рабатывающие производства</w:t>
      </w:r>
    </w:p>
    <w:p>
      <w:pPr>
        <w:pStyle w:val="Normal"/>
        <w:widowControl w:val="false"/>
        <w:spacing w:lineRule="exact" w:line="300"/>
        <w:ind w:firstLine="709"/>
        <w:jc w:val="both"/>
        <w:rPr>
          <w:b/>
          <w:b/>
          <w:bCs/>
          <w:color w:val="A6A6A6"/>
          <w:sz w:val="28"/>
          <w:szCs w:val="24"/>
        </w:rPr>
      </w:pPr>
      <w:r>
        <w:rPr>
          <w:b/>
          <w:bCs/>
          <w:color w:val="A6A6A6"/>
          <w:sz w:val="28"/>
          <w:szCs w:val="24"/>
        </w:rPr>
      </w:r>
    </w:p>
    <w:p>
      <w:pPr>
        <w:pStyle w:val="Normal"/>
        <w:widowControl w:val="false"/>
        <w:spacing w:lineRule="exact" w:line="30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Предприятиями обрабатывающего сектора отгружено продукции на сумму 9 165,4 млн. рублей, индекс промышленного производства - 104,6% относительно 1 полугодия 2019 года. </w:t>
      </w:r>
    </w:p>
    <w:p>
      <w:pPr>
        <w:pStyle w:val="Normal"/>
        <w:widowControl w:val="false"/>
        <w:spacing w:lineRule="exact" w:line="30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ыпуск продукции в нефтеперерабатывающей сфере составил 6 082,6 млн. рублей или 100,4% в сопоставимых ценах по отношению к уровню аналогичного периода прошлого года. На долю данного производства в структуре обрабатывающей промышленности приходится 66,4%.</w:t>
      </w:r>
    </w:p>
    <w:p>
      <w:pPr>
        <w:pStyle w:val="Normal"/>
        <w:widowControl w:val="false"/>
        <w:tabs>
          <w:tab w:val="clear" w:pos="708"/>
          <w:tab w:val="left" w:pos="8280" w:leader="none"/>
        </w:tabs>
        <w:ind w:firstLine="708"/>
        <w:jc w:val="both"/>
        <w:rPr/>
      </w:pPr>
      <w:r>
        <w:rPr>
          <w:sz w:val="28"/>
          <w:szCs w:val="28"/>
        </w:rPr>
        <w:t>Н</w:t>
      </w:r>
      <w:r>
        <w:rPr>
          <w:kern w:val="2"/>
          <w:sz w:val="28"/>
          <w:szCs w:val="28"/>
        </w:rPr>
        <w:t xml:space="preserve">а технологических установках ООО </w:t>
      </w:r>
      <w:r>
        <w:rPr>
          <w:sz w:val="28"/>
          <w:szCs w:val="28"/>
        </w:rPr>
        <w:t>"Нижневартовское нефтеперерабатывающее объединение" выработано 257,2 тыс. тонн дизельного топлива и 71,0 тыс. тонн авиационного керосина, что по сравнению с 1 полугодием 2019 года составило 101,4% и 137,9% соответственно.</w:t>
      </w:r>
    </w:p>
    <w:p>
      <w:pPr>
        <w:pStyle w:val="Normal"/>
        <w:widowControl w:val="false"/>
        <w:ind w:firstLine="708"/>
        <w:jc w:val="both"/>
        <w:rPr/>
      </w:pPr>
      <w:r>
        <w:rPr>
          <w:kern w:val="2"/>
          <w:sz w:val="28"/>
          <w:szCs w:val="28"/>
        </w:rPr>
        <w:t>"Нижневартовский ГПЗ"</w:t>
      </w:r>
      <w:r>
        <w:rPr>
          <w:sz w:val="28"/>
          <w:szCs w:val="28"/>
        </w:rPr>
        <w:t xml:space="preserve"> – </w:t>
      </w:r>
      <w:r>
        <w:rPr>
          <w:kern w:val="2"/>
          <w:sz w:val="28"/>
          <w:szCs w:val="28"/>
        </w:rPr>
        <w:t xml:space="preserve">филиалом АО "СибурТюменьГаз" произведено </w:t>
      </w:r>
      <w:r>
        <w:rPr>
          <w:sz w:val="28"/>
          <w:szCs w:val="28"/>
          <w:lang w:val="en-US"/>
        </w:rPr>
        <w:t>сухого отбензиненного газа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2 541,2 </w:t>
      </w:r>
      <w:r>
        <w:rPr>
          <w:sz w:val="28"/>
          <w:szCs w:val="28"/>
        </w:rPr>
        <w:t>млн.</w:t>
      </w:r>
      <w:r>
        <w:rPr>
          <w:sz w:val="28"/>
          <w:szCs w:val="28"/>
          <w:lang w:val="en-US"/>
        </w:rPr>
        <w:t xml:space="preserve"> куб. метров </w:t>
      </w:r>
      <w:r>
        <w:rPr>
          <w:sz w:val="28"/>
          <w:szCs w:val="28"/>
        </w:rPr>
        <w:t xml:space="preserve">и </w:t>
      </w:r>
      <w:r>
        <w:rPr>
          <w:kern w:val="2"/>
          <w:sz w:val="28"/>
          <w:szCs w:val="28"/>
        </w:rPr>
        <w:t>сжиженного газа</w:t>
      </w:r>
      <w:r>
        <w:rPr>
          <w:sz w:val="28"/>
          <w:szCs w:val="28"/>
        </w:rPr>
        <w:t xml:space="preserve"> 8,3</w:t>
      </w:r>
      <w:r>
        <w:rPr>
          <w:kern w:val="2"/>
          <w:sz w:val="28"/>
          <w:szCs w:val="28"/>
        </w:rPr>
        <w:t xml:space="preserve"> тыс. тонн, что </w:t>
      </w:r>
      <w:r>
        <w:rPr>
          <w:sz w:val="28"/>
          <w:szCs w:val="28"/>
        </w:rPr>
        <w:t>к уровню аналогичного периода предыдущего</w:t>
      </w:r>
      <w:r>
        <w:rPr>
          <w:sz w:val="28"/>
          <w:szCs w:val="28"/>
          <w:lang w:val="en-US"/>
        </w:rPr>
        <w:t xml:space="preserve"> го</w:t>
      </w:r>
      <w:r>
        <w:rPr>
          <w:sz w:val="28"/>
          <w:szCs w:val="28"/>
        </w:rPr>
        <w:t>д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ставило 99,9</w:t>
      </w:r>
      <w:r>
        <w:rPr>
          <w:sz w:val="28"/>
          <w:szCs w:val="28"/>
          <w:lang w:val="en-US"/>
        </w:rPr>
        <w:t>%</w:t>
      </w:r>
      <w:r>
        <w:rPr>
          <w:sz w:val="28"/>
          <w:szCs w:val="28"/>
        </w:rPr>
        <w:t xml:space="preserve"> и 96,5% </w:t>
      </w:r>
      <w:r>
        <w:rPr>
          <w:sz w:val="28"/>
          <w:szCs w:val="28"/>
          <w:lang w:val="en-US"/>
        </w:rPr>
        <w:t>соответственно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Динамика производства нефтегазопереработки непрерывно связана с производственными циклами и комплексами запланированных ремонтных работ на предприятиях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Объем выполненных работ по ремонту и монтажу машин и оборудования составил 1 697,7 млн. рублей или 134,5% </w:t>
      </w:r>
      <w:r>
        <w:rPr>
          <w:sz w:val="28"/>
          <w:szCs w:val="24"/>
        </w:rPr>
        <w:t xml:space="preserve">к уровню </w:t>
      </w:r>
      <w:r>
        <w:rPr>
          <w:sz w:val="28"/>
          <w:szCs w:val="28"/>
        </w:rPr>
        <w:t xml:space="preserve">соответствующего периода </w:t>
      </w:r>
      <w:r>
        <w:rPr>
          <w:sz w:val="28"/>
          <w:szCs w:val="24"/>
        </w:rPr>
        <w:t>прошлого года</w:t>
      </w:r>
      <w:r>
        <w:rPr>
          <w:kern w:val="2"/>
          <w:sz w:val="28"/>
          <w:szCs w:val="28"/>
        </w:rPr>
        <w:t>. На увеличение показателя повлияло осуществление деятельности отдельных обособленных подразделений организаций на территории города с 2020 года.</w:t>
      </w:r>
      <w:r>
        <w:rPr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>Доля</w:t>
      </w:r>
      <w:r>
        <w:rPr>
          <w:sz w:val="28"/>
          <w:szCs w:val="28"/>
        </w:rPr>
        <w:t xml:space="preserve"> в структуре обрабатывающего сектора – 18,5%. Данные виды </w:t>
      </w:r>
      <w:r>
        <w:rPr>
          <w:kern w:val="2"/>
          <w:sz w:val="28"/>
          <w:szCs w:val="28"/>
        </w:rPr>
        <w:t xml:space="preserve">производства представлены услугами по монтажу, ремонту и техническому обслуживанию подъемно-транспортного оборудования, насосов и компрессоров, прочего оборудования и машин нефтегазодобывающих, нефтеперерабатывающих предприятий, а также на объектах нефтесервиса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Доля </w:t>
      </w:r>
      <w:r>
        <w:rPr>
          <w:sz w:val="28"/>
          <w:szCs w:val="28"/>
          <w:lang w:val="en-US"/>
        </w:rPr>
        <w:t>производств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готовых металлических изделий </w:t>
      </w:r>
      <w:r>
        <w:rPr>
          <w:sz w:val="28"/>
          <w:szCs w:val="28"/>
        </w:rPr>
        <w:t xml:space="preserve">- 13,6%. Объем отгруженных товаров собственного производства за отчетный период составил 1 245,6 млн. рублей, индекс производства – 104,3% по отношению к 1 полугодию 2019 года.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4"/>
          <w:lang w:val="en-US"/>
        </w:rPr>
      </w:pPr>
      <w:r>
        <w:rPr>
          <w:spacing w:val="-2"/>
          <w:sz w:val="28"/>
          <w:szCs w:val="24"/>
        </w:rPr>
        <w:t xml:space="preserve">Производство строительных материалов, изделий и конструкций осуществляется ЗАО "Нижневартовскстройдеталь" для собственных нужд, без отгрузки сторонним потребителям. </w:t>
      </w:r>
      <w:r>
        <w:rPr>
          <w:spacing w:val="-2"/>
          <w:sz w:val="28"/>
          <w:szCs w:val="24"/>
          <w:lang w:val="en-US"/>
        </w:rPr>
        <w:t>В</w:t>
      </w:r>
      <w:r>
        <w:rPr>
          <w:spacing w:val="-2"/>
          <w:sz w:val="28"/>
          <w:szCs w:val="24"/>
        </w:rPr>
        <w:t> </w:t>
      </w:r>
      <w:r>
        <w:rPr>
          <w:spacing w:val="-2"/>
          <w:sz w:val="28"/>
          <w:szCs w:val="24"/>
          <w:lang w:val="en-US"/>
        </w:rPr>
        <w:t>отчетном периоде произведено</w:t>
      </w:r>
      <w:r>
        <w:rPr>
          <w:spacing w:val="-2"/>
          <w:sz w:val="28"/>
          <w:szCs w:val="24"/>
        </w:rPr>
        <w:t xml:space="preserve"> 66,6</w:t>
      </w:r>
      <w:r>
        <w:rPr>
          <w:sz w:val="28"/>
          <w:szCs w:val="28"/>
        </w:rPr>
        <w:t xml:space="preserve"> тыс. куб. метров сборного железобетона или 110,8% к показателю аналогичного периода 2019 года. Предприятие выступает подрядчиком строительства на жилищных объектах города и других муниципальных образований округа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  <w:lang w:val="en-US"/>
        </w:rPr>
        <w:t>На крупных и средних предприятиях пищевой промышленности выпускается широкий ассортимент колбасных, хлебобулочных изделий, доля данных предприятий в обрабатывающем секторе промышленного производства –</w:t>
      </w:r>
      <w:r>
        <w:rPr>
          <w:spacing w:val="-2"/>
          <w:sz w:val="28"/>
          <w:szCs w:val="28"/>
        </w:rPr>
        <w:t>1,0</w:t>
      </w:r>
      <w:r>
        <w:rPr>
          <w:spacing w:val="-2"/>
          <w:sz w:val="28"/>
          <w:szCs w:val="28"/>
          <w:lang w:val="en-US"/>
        </w:rPr>
        <w:t>%.</w:t>
      </w:r>
      <w:r>
        <w:rPr>
          <w:spacing w:val="-2"/>
          <w:sz w:val="28"/>
          <w:szCs w:val="28"/>
        </w:rPr>
        <w:t xml:space="preserve"> Объем отгруженной продукции в отчетном периоде составил 88,1 млн. рублей или 83,9% в сопоставимых ценах по отношению к 1 полугодию 2019 года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Произведено 515,3 тонн колбасных изделий, 97,3 тонны хлеба и хлебобулочных изделий, что составило 75,1% и 93,0% соответственно.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целом по городу объемы производства пищевых продуктов сохраняются на уровне показателей аналогичного периода прошлого года, так как данный сегмент рынка занимает продукция субъектов малого предпринимательства.</w:t>
      </w:r>
    </w:p>
    <w:p>
      <w:pPr>
        <w:pStyle w:val="Normal"/>
        <w:widowControl w:val="false"/>
        <w:ind w:firstLine="709"/>
        <w:jc w:val="both"/>
        <w:rPr>
          <w:color w:val="BFBFBF"/>
          <w:spacing w:val="-2"/>
          <w:sz w:val="28"/>
          <w:szCs w:val="28"/>
        </w:rPr>
      </w:pPr>
      <w:r>
        <w:rPr>
          <w:color w:val="BFBFBF"/>
          <w:spacing w:val="-2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еспечение электрической энергией, газом и паром</w:t>
      </w:r>
    </w:p>
    <w:p>
      <w:pPr>
        <w:pStyle w:val="Normal"/>
        <w:widowControl w:val="false"/>
        <w:ind w:firstLine="709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По виду деятельности обеспечение электрической энергией, газом и паром объем отгруженной продукции за январь-июнь 2020 года составил 11 856,8 млн. рублей, индекс производства – 100,2%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  <w:szCs w:val="28"/>
        </w:rPr>
        <w:t xml:space="preserve">Предприятиями города произведено 1 391,6 тыс. Гкал теплоэнергии, что составило 85,9% </w:t>
      </w:r>
      <w:r>
        <w:rPr>
          <w:sz w:val="28"/>
          <w:szCs w:val="24"/>
        </w:rPr>
        <w:t xml:space="preserve">к уровню 1 полугодия </w:t>
      </w:r>
      <w:r>
        <w:rPr>
          <w:sz w:val="28"/>
          <w:szCs w:val="28"/>
        </w:rPr>
        <w:t>2019</w:t>
      </w:r>
      <w:r>
        <w:rPr>
          <w:sz w:val="28"/>
          <w:szCs w:val="24"/>
        </w:rPr>
        <w:t xml:space="preserve"> года.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ыпуск электроэнергии составил</w:t>
      </w:r>
      <w:r>
        <w:rPr>
          <w:spacing w:val="-2"/>
          <w:sz w:val="28"/>
          <w:szCs w:val="24"/>
        </w:rPr>
        <w:t xml:space="preserve"> 11,3</w:t>
      </w:r>
      <w:r>
        <w:rPr>
          <w:spacing w:val="-2"/>
          <w:sz w:val="28"/>
          <w:szCs w:val="28"/>
        </w:rPr>
        <w:t xml:space="preserve"> млн. кВт. час или 179,8% к показателю аналогичного периода прошлого года</w:t>
      </w:r>
      <w:r>
        <w:rPr>
          <w:spacing w:val="-2"/>
          <w:sz w:val="28"/>
          <w:szCs w:val="24"/>
        </w:rPr>
        <w:t xml:space="preserve">. </w:t>
      </w:r>
      <w:r>
        <w:rPr>
          <w:sz w:val="28"/>
          <w:szCs w:val="28"/>
        </w:rPr>
        <w:t>Рост был обусловлен увеличением мощностей за счет ввода дополнительной генерации электроэнергии на некоторых месторождениях ООО "Славнефть-Нижневартовск"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jc w:val="center"/>
        <w:rPr>
          <w:spacing w:val="-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Водоснабжение, водоотведение и утилизация отходов </w:t>
      </w:r>
    </w:p>
    <w:p>
      <w:pPr>
        <w:pStyle w:val="Normal"/>
        <w:widowControl w:val="false"/>
        <w:ind w:firstLine="709"/>
        <w:jc w:val="both"/>
        <w:rPr>
          <w:color w:val="BFBFBF"/>
          <w:spacing w:val="-2"/>
          <w:sz w:val="28"/>
          <w:szCs w:val="28"/>
        </w:rPr>
      </w:pPr>
      <w:r>
        <w:rPr>
          <w:color w:val="BFBFBF"/>
          <w:spacing w:val="-2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бъем </w:t>
      </w:r>
      <w:r>
        <w:rPr>
          <w:spacing w:val="-2"/>
          <w:sz w:val="28"/>
          <w:szCs w:val="28"/>
        </w:rPr>
        <w:t>отгруженной</w:t>
      </w:r>
      <w:r>
        <w:rPr>
          <w:kern w:val="2"/>
          <w:sz w:val="28"/>
          <w:szCs w:val="28"/>
        </w:rPr>
        <w:t xml:space="preserve"> продукции в водоснабжении, водоотведении и утилизации отходов за отчетный период 2020 года - 1 001,7 млн. рублей или 98,7% </w:t>
      </w:r>
      <w:r>
        <w:rPr>
          <w:sz w:val="28"/>
          <w:szCs w:val="24"/>
        </w:rPr>
        <w:t>к уровню сопоставимого периода прошлого года</w:t>
      </w:r>
      <w:r>
        <w:rPr>
          <w:kern w:val="2"/>
          <w:sz w:val="28"/>
          <w:szCs w:val="28"/>
        </w:rPr>
        <w:t>. Основной объем производства выполняется муниципальным унитарным предприятием города Нижневартовска "Горводоканал".</w:t>
      </w:r>
    </w:p>
    <w:p>
      <w:pPr>
        <w:pStyle w:val="Normal"/>
        <w:widowControl w:val="false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МАЛОЕ И СРЕДНЕЕ ПРЕДПРИНИМАТЕЛЬСТВО</w:t>
      </w:r>
    </w:p>
    <w:p>
      <w:pPr>
        <w:pStyle w:val="Normal"/>
        <w:widowControl w:val="false"/>
        <w:ind w:firstLine="720"/>
        <w:jc w:val="both"/>
        <w:rPr>
          <w:b/>
          <w:b/>
          <w:spacing w:val="-2"/>
          <w:sz w:val="28"/>
          <w:szCs w:val="28"/>
          <w:highlight w:val="cyan"/>
        </w:rPr>
      </w:pPr>
      <w:r>
        <w:rPr>
          <w:b/>
          <w:spacing w:val="-2"/>
          <w:sz w:val="28"/>
          <w:szCs w:val="28"/>
          <w:highlight w:val="cyan"/>
        </w:rPr>
      </w:r>
    </w:p>
    <w:p>
      <w:pPr>
        <w:pStyle w:val="Normal"/>
        <w:widowControl w:val="false"/>
        <w:ind w:firstLine="720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 xml:space="preserve">В условиях распространения коронавирусной инфекции количество малых и средних предприятий в 1 полугодии 2020 года по оценке снизилось на 0,2% относительно соответствующего периода прошлого года или до 3,55 тыс. единиц. В отраслевой структуре, как и ранее, субъекты малого и среднего предпринимательства преобладают в сфере оптовой и розничной торговли – 32,8%, строительстве - 16,0%, транспорте - 12,4%. </w:t>
      </w:r>
    </w:p>
    <w:p>
      <w:pPr>
        <w:pStyle w:val="Normal"/>
        <w:widowControl w:val="false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реднесписочная численность работников предприятий малого и среднего бизнеса сократилась на 0,1% или до 38,99 тыс. человек.</w:t>
      </w:r>
    </w:p>
    <w:p>
      <w:pPr>
        <w:pStyle w:val="211"/>
        <w:widowControl w:val="false"/>
        <w:overflowPunct w:val="true"/>
        <w:autoSpaceDE w:val="true"/>
        <w:spacing w:lineRule="auto" w:line="240"/>
        <w:rPr>
          <w:rFonts w:ascii="Times New Roman" w:hAnsi="Times New Roman" w:cs="Times New Roman"/>
          <w:spacing w:val="-4"/>
          <w:szCs w:val="28"/>
        </w:rPr>
      </w:pPr>
      <w:r>
        <w:rPr>
          <w:rFonts w:cs="Times New Roman" w:ascii="Times New Roman" w:hAnsi="Times New Roman"/>
          <w:spacing w:val="-4"/>
          <w:szCs w:val="28"/>
        </w:rPr>
        <w:t>Оборот малых и средних предприятий составил 99,2% в сопоставимых ценах или 53,7 млрд. рублей.</w:t>
      </w:r>
    </w:p>
    <w:p>
      <w:pPr>
        <w:pStyle w:val="211"/>
        <w:widowControl w:val="false"/>
        <w:overflowPunct w:val="true"/>
        <w:autoSpaceDE w:val="true"/>
        <w:spacing w:lineRule="auto" w:line="240"/>
        <w:rPr/>
      </w:pPr>
      <w:r>
        <w:rPr>
          <w:rFonts w:cs="Times New Roman" w:ascii="Times New Roman" w:hAnsi="Times New Roman"/>
          <w:spacing w:val="-4"/>
          <w:szCs w:val="28"/>
        </w:rPr>
        <w:t>Карантинные ограничения серьезно отразились на наиболее пострадавших предприятиях в таких отраслях, как услуги детских, культурно-развлекательных и спортивно-оздоровительных заведений, торговли непродовольственными товарами, сферы бытовых услуг и</w:t>
      </w:r>
      <w:r>
        <w:rPr>
          <w:rFonts w:cs="Times New Roman" w:ascii="Times New Roman" w:hAnsi="Times New Roman"/>
          <w:szCs w:val="28"/>
        </w:rPr>
        <w:t xml:space="preserve"> стоматологической практики</w:t>
      </w:r>
      <w:r>
        <w:rPr>
          <w:rFonts w:cs="Times New Roman" w:ascii="Times New Roman" w:hAnsi="Times New Roman"/>
          <w:spacing w:val="-4"/>
          <w:szCs w:val="28"/>
        </w:rPr>
        <w:t>, туризма, общественного питания, гостиничного бизнеса и прочих сервисов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-2"/>
          <w:sz w:val="28"/>
          <w:szCs w:val="28"/>
        </w:rPr>
        <w:t xml:space="preserve">Для занятости характерна общая отраслевая структура малого и среднего бизнеса. Наибольшая доля занятых сохраняется в сферах торговли (20,5%), строительства (19,0%), транспортировки и хранения (15,6%).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оля налоговых платежей на совокупный доход, поступивших </w:t>
      </w:r>
      <w:r>
        <w:rPr>
          <w:spacing w:val="-2"/>
          <w:sz w:val="28"/>
          <w:szCs w:val="28"/>
          <w:lang w:val="en-US"/>
        </w:rPr>
        <w:t>от субъектов малого предпринимательства в местный бюджет</w:t>
      </w:r>
      <w:r>
        <w:rPr>
          <w:spacing w:val="-2"/>
          <w:sz w:val="28"/>
          <w:szCs w:val="28"/>
        </w:rPr>
        <w:t xml:space="preserve"> за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</w:rPr>
        <w:t xml:space="preserve">отчетный период текущего </w:t>
      </w:r>
      <w:r>
        <w:rPr>
          <w:spacing w:val="-2"/>
          <w:sz w:val="28"/>
          <w:szCs w:val="28"/>
          <w:lang w:val="en-US"/>
        </w:rPr>
        <w:t>год</w:t>
      </w:r>
      <w:r>
        <w:rPr>
          <w:spacing w:val="-2"/>
          <w:sz w:val="28"/>
          <w:szCs w:val="28"/>
        </w:rPr>
        <w:t>а</w:t>
      </w:r>
      <w:r>
        <w:rPr>
          <w:spacing w:val="-2"/>
          <w:sz w:val="28"/>
          <w:szCs w:val="28"/>
          <w:lang w:val="en-US"/>
        </w:rPr>
        <w:t xml:space="preserve"> </w:t>
      </w:r>
      <w:r>
        <w:rPr>
          <w:spacing w:val="-2"/>
          <w:sz w:val="28"/>
          <w:szCs w:val="28"/>
          <w:shd w:fill="FFFFFF" w:val="clear"/>
        </w:rPr>
        <w:t xml:space="preserve">составила 18,1% или </w:t>
      </w:r>
      <w:r>
        <w:rPr>
          <w:spacing w:val="-2"/>
          <w:sz w:val="28"/>
          <w:szCs w:val="28"/>
        </w:rPr>
        <w:t xml:space="preserve">622,0 </w:t>
      </w:r>
      <w:r>
        <w:rPr>
          <w:spacing w:val="-2"/>
          <w:sz w:val="28"/>
          <w:szCs w:val="28"/>
          <w:lang w:val="en-US"/>
        </w:rPr>
        <w:t>млн. рублей</w:t>
      </w:r>
      <w:r>
        <w:rPr>
          <w:spacing w:val="-2"/>
          <w:sz w:val="28"/>
          <w:szCs w:val="28"/>
          <w:shd w:fill="FFFFFF" w:val="clear"/>
        </w:rPr>
        <w:t xml:space="preserve">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По данным налогового органа численность предпринимателей без образования юридического лица, зарегистрированных на территории города, составляет более 11 тысяч единиц.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хранению состояния предпринимательства способствует использование механизмов поддержки малого и среднего предпринимательства, принятых на федеральном, региональном и муниципальном уровнях. 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-2"/>
          <w:sz w:val="28"/>
        </w:rPr>
        <w:t xml:space="preserve">В городе предоставляются информационно-консультационные, образовательные, имущественные виды поддержки. Функционирует </w:t>
      </w:r>
      <w:r>
        <w:rPr>
          <w:spacing w:val="-2"/>
          <w:sz w:val="28"/>
          <w:szCs w:val="28"/>
        </w:rPr>
        <w:t>сеть инфраструктурных организаций, предоставляющих финансовые и другие виды услуг малому и среднему бизнесу.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-2"/>
          <w:sz w:val="28"/>
          <w:szCs w:val="28"/>
        </w:rPr>
        <w:t xml:space="preserve">В рамках реализации Соглашения о взаимном сотрудничестве и организации взаимоотношений между муниципальным образованием город Нижневартовск и Фондом поддержки предпринимательства Югры </w:t>
      </w:r>
      <w:r>
        <w:rPr>
          <w:sz w:val="28"/>
          <w:szCs w:val="28"/>
        </w:rPr>
        <w:t>за 1 полугодие 2020 года</w:t>
      </w:r>
      <w:r>
        <w:rPr>
          <w:spacing w:val="-2"/>
          <w:sz w:val="28"/>
          <w:szCs w:val="28"/>
        </w:rPr>
        <w:t xml:space="preserve"> оказана финансовая поддержка:</w:t>
      </w:r>
    </w:p>
    <w:p>
      <w:pPr>
        <w:pStyle w:val="Normal"/>
        <w:widowControl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 программе "Предоставление поручительств Фонда поддержки предпринимательства Югры" в форме обеспечения исполнения обязательств субъектов малого и среднего предпринимательства перед кредитными организациями и лизинговыми компаниями путем предоставления поручительства Фонда 16 субъектам на сумму 82,9 млн. рублей;</w:t>
      </w:r>
    </w:p>
    <w:p>
      <w:pPr>
        <w:pStyle w:val="Normal"/>
        <w:widowControl w:val="false"/>
        <w:ind w:firstLine="708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по программе "Компенсация части затрат по уплате лизинговых платежей" 9 субъектам на сумму 3,4 млн. рублей;</w:t>
      </w:r>
    </w:p>
    <w:p>
      <w:pPr>
        <w:pStyle w:val="Normal"/>
        <w:widowControl w:val="false"/>
        <w:spacing w:before="120" w:after="0"/>
        <w:ind w:firstLine="709"/>
        <w:contextualSpacing/>
        <w:jc w:val="both"/>
        <w:rPr>
          <w:sz w:val="28"/>
        </w:rPr>
      </w:pPr>
      <w:r>
        <w:rPr>
          <w:sz w:val="28"/>
        </w:rPr>
        <w:t>- по программе "Компенсация банковской процентной ставки" профинансировано 1 субъекту - 15,5 тыс. рублей.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В 2020 году на финансирование мероприятий муниципальной программы "</w:t>
      </w:r>
      <w:r>
        <w:rPr>
          <w:bCs/>
          <w:sz w:val="28"/>
          <w:szCs w:val="28"/>
        </w:rPr>
        <w:t>Развитие малого и среднего предпринимательства на территории города Нижневартовска на 2018 - 2025 годы и на период до 2030 года</w:t>
      </w:r>
      <w:r>
        <w:rPr>
          <w:sz w:val="28"/>
          <w:szCs w:val="28"/>
        </w:rPr>
        <w:t>" предусмотрено за счет всех источников финансирования</w:t>
      </w:r>
      <w:r>
        <w:rPr>
          <w:bCs/>
          <w:sz w:val="28"/>
          <w:szCs w:val="28"/>
        </w:rPr>
        <w:t xml:space="preserve"> 26,4 </w:t>
      </w:r>
      <w:r>
        <w:rPr>
          <w:sz w:val="28"/>
          <w:szCs w:val="28"/>
        </w:rPr>
        <w:t>млн. рублей, из них на реализацию регионального проекта "Расширение доступа субъектов малого и среднего предпринимательства к финансовой поддержке, в том числе к льготному финансированию" запланировано 4,7 млн. рублей. В целом на все виды финансовой поддержки субъектам по программе предусмотрено бюджетных ассигнований на сумму 24,7 млн. рублей, в том числе за счет средств бюджета округа 9,0 млн. рублей, бюджета города - 15,7 млн. рублей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pacing w:val="-2"/>
          <w:sz w:val="28"/>
          <w:szCs w:val="28"/>
        </w:rPr>
        <w:t xml:space="preserve">Администрацией города совместно с </w:t>
      </w:r>
      <w:r>
        <w:rPr>
          <w:sz w:val="28"/>
        </w:rPr>
        <w:t>Союзом "Нижневартовская торгово-промышленная палата"</w:t>
      </w:r>
      <w:r>
        <w:rPr>
          <w:sz w:val="28"/>
          <w:szCs w:val="28"/>
        </w:rPr>
        <w:t>, Нижневартовским</w:t>
      </w:r>
      <w:r>
        <w:rPr>
          <w:sz w:val="28"/>
        </w:rPr>
        <w:t xml:space="preserve"> филиалом Фонда поддержки предпринимательства Югры</w:t>
      </w:r>
      <w:r>
        <w:rPr>
          <w:spacing w:val="-2"/>
          <w:sz w:val="28"/>
          <w:szCs w:val="28"/>
        </w:rPr>
        <w:t xml:space="preserve"> в отчетном периоде 2020 года </w:t>
      </w:r>
      <w:r>
        <w:rPr>
          <w:sz w:val="28"/>
        </w:rPr>
        <w:t>проведено 6 образовательных мероприятий</w:t>
      </w:r>
      <w:r>
        <w:rPr>
          <w:sz w:val="28"/>
          <w:szCs w:val="28"/>
        </w:rPr>
        <w:t xml:space="preserve"> с участием 128 субъектов.</w:t>
      </w:r>
    </w:p>
    <w:p>
      <w:pPr>
        <w:pStyle w:val="Normal"/>
        <w:widowControl w:val="false"/>
        <w:ind w:firstLine="708"/>
        <w:jc w:val="both"/>
        <w:rPr>
          <w:bCs/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Для информационного сопровождения деятельности представителей малого и среднего бизнеса </w:t>
      </w:r>
      <w:r>
        <w:rPr>
          <w:bCs/>
          <w:spacing w:val="-2"/>
          <w:sz w:val="28"/>
          <w:szCs w:val="28"/>
        </w:rPr>
        <w:t xml:space="preserve">в средствах массовой информации регулярно публикуются статьи и сообщения, выходят сюжеты и репортажи, связанные с оказанием поддержки. В рамках </w:t>
      </w:r>
      <w:r>
        <w:rPr>
          <w:rFonts w:eastAsia="Calibri"/>
          <w:sz w:val="28"/>
          <w:szCs w:val="28"/>
          <w:lang w:eastAsia="en-US"/>
        </w:rPr>
        <w:t>муниципальных контрактов изготовлено 800 штук информационных буклетов, блокнотов на общую сумму 145,0 тыс. рублей.</w:t>
      </w:r>
    </w:p>
    <w:p>
      <w:pPr>
        <w:pStyle w:val="Normal"/>
        <w:widowControl w:val="false"/>
        <w:spacing w:before="0" w:after="200"/>
        <w:ind w:firstLine="708"/>
        <w:contextualSpacing/>
        <w:jc w:val="both"/>
        <w:rPr>
          <w:bCs/>
          <w:spacing w:val="-2"/>
          <w:sz w:val="28"/>
          <w:szCs w:val="28"/>
        </w:rPr>
      </w:pPr>
      <w:r>
        <w:rPr>
          <w:sz w:val="28"/>
          <w:szCs w:val="28"/>
        </w:rPr>
        <w:t xml:space="preserve">В целях стимулирования выпуска конкурентоспособной продукции и формирования благоприятного общественного мнения о малом и среднем предпринимательстве организован </w:t>
      </w:r>
      <w:r>
        <w:rPr>
          <w:rFonts w:eastAsia="Calibri"/>
          <w:sz w:val="28"/>
          <w:lang w:eastAsia="en-US"/>
        </w:rPr>
        <w:t xml:space="preserve">фестиваль "Самоварфест" с участием </w:t>
      </w:r>
      <w:r>
        <w:rPr>
          <w:sz w:val="28"/>
          <w:szCs w:val="28"/>
        </w:rPr>
        <w:t xml:space="preserve">10 субъектов предпринимательской деятельности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еализованы меры по </w:t>
      </w:r>
      <w:r>
        <w:rPr>
          <w:sz w:val="28"/>
          <w:szCs w:val="28"/>
        </w:rPr>
        <w:t xml:space="preserve">оказанию </w:t>
      </w:r>
      <w:r>
        <w:rPr>
          <w:rFonts w:eastAsia="Calibri"/>
          <w:sz w:val="28"/>
          <w:szCs w:val="28"/>
        </w:rPr>
        <w:t>имущественной</w:t>
      </w:r>
      <w:r>
        <w:rPr>
          <w:sz w:val="28"/>
          <w:szCs w:val="28"/>
        </w:rPr>
        <w:t xml:space="preserve"> поддержки субъектам предпринимательской деятельности. В результате </w:t>
      </w:r>
      <w:r>
        <w:rPr>
          <w:spacing w:val="-2"/>
          <w:sz w:val="28"/>
          <w:szCs w:val="28"/>
        </w:rPr>
        <w:t xml:space="preserve">40 субъектам предоставлено в аренду 48 нежилых помещений общей площадью 8,9 тыс. кв. метров. В отношении 22 нежилых помещений общей площадью 3,1 тыс. кв. метров, предоставленных в аренду 16 субъектам малого и среднего бизнеса, применена льгота при расчете арендной платы. </w:t>
      </w:r>
    </w:p>
    <w:p>
      <w:pPr>
        <w:pStyle w:val="Style21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Заключено 2 договора купли-продажи арендуемого муниципального имущества в отношении 2 объектов муниципальной собственности общей площадью 0,11 тыс. кв.м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spacing w:val="-2"/>
          <w:sz w:val="28"/>
          <w:szCs w:val="28"/>
        </w:rPr>
        <w:t xml:space="preserve">Эффективное использование механизмов поддержки малого и среднего бизнеса направлено на </w:t>
      </w:r>
      <w:r>
        <w:rPr>
          <w:sz w:val="28"/>
          <w:szCs w:val="28"/>
        </w:rPr>
        <w:t xml:space="preserve">обеспечение </w:t>
      </w:r>
      <w:r>
        <w:rPr>
          <w:spacing w:val="-2"/>
          <w:sz w:val="28"/>
          <w:szCs w:val="28"/>
        </w:rPr>
        <w:t>решения важных социально-экономических задач</w:t>
      </w:r>
      <w:r>
        <w:rPr>
          <w:sz w:val="28"/>
          <w:szCs w:val="28"/>
        </w:rPr>
        <w:t>, в том числе по наращиванию объемов производства, занятости, налогового потенциала, насыщения потребительского рынка и укрепления атмосферы здоровой конкуренции.</w:t>
      </w:r>
    </w:p>
    <w:p>
      <w:pPr>
        <w:pStyle w:val="Normal"/>
        <w:widowControl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pacing w:val="-2"/>
          <w:kern w:val="2"/>
          <w:sz w:val="28"/>
          <w:szCs w:val="28"/>
          <w:lang w:val="en-US"/>
        </w:rPr>
      </w:pPr>
      <w:r>
        <w:rPr>
          <w:b/>
          <w:bCs/>
          <w:spacing w:val="-2"/>
          <w:kern w:val="2"/>
          <w:sz w:val="28"/>
          <w:szCs w:val="28"/>
          <w:lang w:val="en-US"/>
        </w:rPr>
        <w:t>ИНВЕСТИЦИИ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spacing w:val="-2"/>
          <w:kern w:val="2"/>
          <w:sz w:val="28"/>
          <w:szCs w:val="28"/>
          <w:lang w:val="en-US"/>
        </w:rPr>
      </w:pPr>
      <w:r>
        <w:rPr>
          <w:b/>
          <w:bCs/>
          <w:spacing w:val="-2"/>
          <w:kern w:val="2"/>
          <w:sz w:val="28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</w:rPr>
        <w:t>Объем капитальных вложений в 1 полугодии 2020 года составил 15 263,3 млн. рублей или 119,5% к уровню предыдущего года в сопоставимых ценах.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</w:rPr>
        <w:t>Объем выполненных работ по виду деятельности "Строительство" увеличился на 14,4% к уровню аналогичного периода 2019 года и составил 10 774,9 млн. рублей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highlight w:val="yellow"/>
          <w:shd w:fill="FDE9D9" w:val="clear"/>
        </w:rPr>
      </w:pPr>
      <w:r>
        <w:rPr>
          <w:spacing w:val="-2"/>
          <w:sz w:val="28"/>
        </w:rPr>
        <w:t xml:space="preserve">За отчетный период было введено 42,9 тыс. кв. м общей площади жилых домов, </w:t>
      </w:r>
      <w:r>
        <w:rPr>
          <w:sz w:val="28"/>
        </w:rPr>
        <w:t xml:space="preserve">что составляет 94,3% к уровню прошлого года. </w:t>
      </w:r>
      <w:r>
        <w:rPr>
          <w:spacing w:val="-2"/>
          <w:sz w:val="28"/>
        </w:rPr>
        <w:t>Организациями всех форм собственности было построено 707 новых квартир (за 1 полугодие 2019 года – 923).</w:t>
      </w:r>
      <w:r>
        <w:rPr>
          <w:spacing w:val="-2"/>
          <w:sz w:val="28"/>
          <w:shd w:fill="FDE9D9" w:val="clear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За январь-июнь 2020 года предприятиями города введены в эксплуатацию: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1,8 км инженерных сетей к жилым домам;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склады общей площадью помещений 0,8 тыс. кв. м;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гаражи площадью 0,9 тыс. кв. м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</w:rPr>
        <w:t>-</w:t>
      </w:r>
      <w:r>
        <w:rPr/>
        <w:t xml:space="preserve"> </w:t>
      </w:r>
      <w:r>
        <w:rPr>
          <w:spacing w:val="-2"/>
          <w:sz w:val="28"/>
        </w:rPr>
        <w:t>храм блаженной Матроны Московской площадью 0,8 тыс. кв. м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</w:rPr>
        <w:t>- храм благоверного князя Александра Невского площадью 0,3 тыс. кв. м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</w:rPr>
        <w:t>- инфекционный корпус Центральной больницы на 1 100 коек в г. Нижневартовске площадью 8,8 тыс. кв. м;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городской центр энергетических решений площадью 0,8 тыс. кв. м;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производственная база площадью 1,0 тыс. кв. м и другое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highlight w:val="yellow"/>
        </w:rPr>
      </w:pPr>
      <w:r>
        <w:rPr>
          <w:spacing w:val="-2"/>
          <w:sz w:val="28"/>
        </w:rPr>
        <w:t xml:space="preserve">На территории города продолжает свою деятельность Нижневартовский филиал АО "Ипотечное агентство Югры". В отчетном периоде жителям города выдано 102 жилищных ипотечных кредита на сумму 210,5 млн. рублей                        (за 1 полугодие 2019 года – 63 кредита на сумму 139,6 млн. рублей).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В целях привлечения внебюджетных средств подписаны соглашения                с 28 организациями города, в рамках которых на реализацию социально значимых мероприятий предусмотрено 62,4 млн. руб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Для повышения уровня информационной освещенности инвестиционного потенциала города и обеспечения </w:t>
      </w:r>
      <w:r>
        <w:rPr>
          <w:sz w:val="28"/>
          <w:szCs w:val="28"/>
        </w:rPr>
        <w:t xml:space="preserve">канала прямой связи инвесторов с органами власти </w:t>
      </w:r>
      <w:r>
        <w:rPr>
          <w:rFonts w:eastAsia="Calibri"/>
          <w:sz w:val="28"/>
          <w:szCs w:val="28"/>
        </w:rPr>
        <w:t>функционирует и регулярно актуализируется специализированный Инвестиционный портал города Нижневартовска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На официальном сайте органов местного самоуправления в разделе "Инвестиционная деятельность" размещен Инвестиционный паспорт, который содержит информацию об инвестиционном климате города Нижневартовска. 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Реализуются концессионные соглашения, подписанные в 2019 году: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>- по созданию и реконструкции объектов теплоснабжения, централизованных систем горячего водоснабжения, отдельных объектов таких систем;</w:t>
      </w:r>
    </w:p>
    <w:p>
      <w:pPr>
        <w:pStyle w:val="Normal"/>
        <w:widowControl w:val="false"/>
        <w:ind w:firstLine="709"/>
        <w:jc w:val="both"/>
        <w:rPr/>
      </w:pPr>
      <w:r>
        <w:rPr>
          <w:spacing w:val="-2"/>
          <w:sz w:val="28"/>
        </w:rPr>
        <w:t xml:space="preserve">- по созданию 2 образовательных школ (на 1 125 мест каждая) в квартале №25 и 9А микрорайоне.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Велась работа по заключению концессионного соглашения</w:t>
      </w:r>
      <w:r>
        <w:rPr/>
        <w:t xml:space="preserve"> </w:t>
      </w:r>
      <w:r>
        <w:rPr>
          <w:sz w:val="28"/>
          <w:szCs w:val="28"/>
        </w:rPr>
        <w:t>в отношении централизованных систем холодного водоснабжения и водоотведения, отдельных объектов таких систем муниципального образования город Нижневартовск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ято распоряжение администрации города от 15.05.2020 №532-р                     "О заключении концессионного соглашения в отношении объекта "Городской парк Победы" муниципального образования город Нижневартовск".         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рассматривается предложение ООО "Проектные инвестиции-2" о создании спортивного комплекса "Центр боевых искусств" на условиях муниципально-частного партнерства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</w:rPr>
      </w:pPr>
      <w:r>
        <w:rPr>
          <w:spacing w:val="-2"/>
          <w:sz w:val="28"/>
          <w:szCs w:val="28"/>
        </w:rPr>
        <w:t>Для реализации инвестиционных проектов сформированы и поставлены          на государственный кадастровый учет 2 земельных участка.</w:t>
      </w:r>
    </w:p>
    <w:p>
      <w:pPr>
        <w:pStyle w:val="Normal"/>
        <w:widowControl w:val="false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В реестр земельных участков, находящихся в государственной                             или муниципальной собственности, которые могут быть предоставлены юридическим лицам в аренду без проведения торгов для размещения объектов                и реализации масштабных инвестиционных проектов на территории города, включены 7 земельных участков общей площадью 86,2 га, в том числе земельный участок площадью 10,85 га под Индустриальный парк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 2018 года в городе внедрен механизм инициативного бюджетирования как возможность решения целого спектра актуальных для жителей проблем благодаря привлечению средств городского бюджета, собственных средств жителей и спонсоров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 xml:space="preserve">В рамках муниципальной программы "Реализация проекта "Инициативное бюджетирование" на 2018-2022 годы" </w:t>
      </w:r>
      <w:r>
        <w:rPr>
          <w:sz w:val="28"/>
          <w:szCs w:val="28"/>
        </w:rPr>
        <w:t>в целях проведения открытого голосования для учета мнения населения на официальном сайте органов местного самоуправления города Нижневартовска размещена информация о 39 заявках, прошедших предварительный отбор</w:t>
      </w:r>
      <w:r>
        <w:rPr>
          <w:rFonts w:eastAsia="Calibri"/>
          <w:sz w:val="28"/>
          <w:szCs w:val="28"/>
          <w:lang w:eastAsia="en-US"/>
        </w:rPr>
        <w:t xml:space="preserve">, </w:t>
      </w:r>
      <w:r>
        <w:rPr>
          <w:sz w:val="28"/>
          <w:szCs w:val="28"/>
        </w:rPr>
        <w:t>из них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-</w:t>
        <w:tab/>
        <w:t>1 заявка – по ремонту, благоустройству и модернизации объектов благоустройства (Модернизация элементов ландшафтной планировки Восточного планировочного района города Нижневартовска);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 38 заявок – по ремонту и модернизации объектов социальной сферы.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pacing w:val="-2"/>
          <w:kern w:val="2"/>
          <w:sz w:val="28"/>
          <w:szCs w:val="28"/>
        </w:rPr>
      </w:pPr>
      <w:r>
        <w:rPr>
          <w:b/>
          <w:bCs/>
          <w:color w:val="000000"/>
          <w:spacing w:val="-2"/>
          <w:kern w:val="2"/>
          <w:sz w:val="28"/>
          <w:szCs w:val="28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ИЙ РЫНОК</w:t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  <w:t>В 1 полугодии 2020 года в условиях эпидемиологических ограничений покупательская способность жителей города имела тенденцию к снижению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 оценочным данным оборот розничной торговли составил 49 743,7 млн. рублей или 96% в сопоставимых ценах к аналогичному периоду прошлого года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В расчёте на одного жителя реализовано потребительских товаров на сумму 179,5 тыс. рублей (в 1 полугодии 2019 года – 184 тыс. рублей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Город Нижневартовск, обладая развитой инфраструктурой потребительского рынка, занимает лидирующие позиции среди муниципальных образований Ханты-Мансийского автономного округа – Югры по объему товарооборота.</w:t>
      </w:r>
    </w:p>
    <w:p>
      <w:pPr>
        <w:pStyle w:val="Normal"/>
        <w:widowControl w:val="false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Всего с начала года введено в эксплуатацию 8 новых магазинов общей торговой площадью 2 341,7 кв. мет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</w:t>
      </w:r>
      <w:r>
        <w:rPr>
          <w:rFonts w:eastAsia="Calibri"/>
          <w:sz w:val="28"/>
          <w:szCs w:val="28"/>
        </w:rPr>
        <w:t>роведена выставка продукции местных товаропроизводителей, приуроченная к празднованию Дня города Нижневартовс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роме того, в отчетном периоде рынок товаров и услуг характеризовался увеличением объемов интернет-торговли, а также доставкой товаров на дом покупателю.</w:t>
      </w:r>
    </w:p>
    <w:p>
      <w:pPr>
        <w:pStyle w:val="Normal"/>
        <w:widowControl w:val="false"/>
        <w:autoSpaceDE w:val="false"/>
        <w:ind w:firstLine="708"/>
        <w:jc w:val="both"/>
        <w:rPr>
          <w:sz w:val="27"/>
          <w:szCs w:val="27"/>
        </w:rPr>
      </w:pPr>
      <w:r>
        <w:rPr>
          <w:kern w:val="2"/>
          <w:sz w:val="28"/>
          <w:szCs w:val="28"/>
        </w:rPr>
        <w:t xml:space="preserve">Развитие сферы общественного питания </w:t>
      </w:r>
      <w:r>
        <w:rPr>
          <w:sz w:val="28"/>
          <w:szCs w:val="28"/>
        </w:rPr>
        <w:t>формируется с учетом потребностей жителей города под влиянием общей экономической ситуации на потребительском рынке.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В условиях пандемии коронавирусной инфекции и введенного режима самоизоляции, рестораны и кафе города могли работать только в формате доставки или обслуживания на вынос. </w:t>
      </w:r>
      <w:r>
        <w:rPr>
          <w:sz w:val="28"/>
          <w:szCs w:val="28"/>
        </w:rPr>
        <w:t>В результате оборот общественного питания по оценке за 1 полугодие 2020 года составил 2 372,3 млн. рублей или 90% в сопоставимых ценах к соответствующему периоду прошлого года.</w:t>
      </w:r>
    </w:p>
    <w:p>
      <w:pPr>
        <w:pStyle w:val="Normal"/>
        <w:widowControl w:val="false"/>
        <w:shd w:fill="FFFFFF" w:val="clear"/>
        <w:ind w:firstLine="709"/>
        <w:jc w:val="both"/>
        <w:rPr>
          <w:rFonts w:eastAsia="Calibri"/>
          <w:sz w:val="28"/>
          <w:szCs w:val="26"/>
        </w:rPr>
      </w:pPr>
      <w:r>
        <w:rPr>
          <w:rFonts w:eastAsia="Calibri"/>
          <w:sz w:val="28"/>
          <w:szCs w:val="26"/>
        </w:rPr>
        <w:t>В отчетном периоде открыто 3 объекта на 115 посадочных мест.</w:t>
      </w:r>
    </w:p>
    <w:p>
      <w:pPr>
        <w:pStyle w:val="Normal"/>
        <w:widowControl w:val="false"/>
        <w:jc w:val="center"/>
        <w:rPr>
          <w:rFonts w:eastAsia="Calibri"/>
          <w:b/>
          <w:b/>
          <w:sz w:val="36"/>
          <w:szCs w:val="24"/>
        </w:rPr>
      </w:pPr>
      <w:r>
        <w:rPr>
          <w:rFonts w:eastAsia="Calibri"/>
          <w:b/>
          <w:sz w:val="36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ДЕМОГРАФИЧЕСКАЯ СИТУАЦИЯ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4"/>
        </w:rPr>
        <w:t xml:space="preserve">Численность населения города по состоянию на 01.07.2020 составила </w:t>
      </w:r>
      <w:r>
        <w:rPr>
          <w:sz w:val="28"/>
          <w:szCs w:val="28"/>
        </w:rPr>
        <w:t xml:space="preserve">278,6 </w:t>
      </w:r>
      <w:r>
        <w:rPr>
          <w:sz w:val="28"/>
          <w:szCs w:val="24"/>
        </w:rPr>
        <w:t xml:space="preserve">тыс. человек или 100,9% к уровню </w:t>
      </w:r>
      <w:r>
        <w:rPr>
          <w:sz w:val="28"/>
          <w:szCs w:val="28"/>
        </w:rPr>
        <w:t xml:space="preserve">соответствующего периода </w:t>
      </w:r>
      <w:r>
        <w:rPr>
          <w:sz w:val="28"/>
          <w:szCs w:val="24"/>
        </w:rPr>
        <w:t>прошлого года, увеличившись на 2</w:t>
      </w:r>
      <w:r>
        <w:rPr>
          <w:sz w:val="28"/>
          <w:szCs w:val="28"/>
        </w:rPr>
        <w:t> 518</w:t>
      </w:r>
      <w:r>
        <w:rPr>
          <w:sz w:val="28"/>
          <w:szCs w:val="24"/>
        </w:rPr>
        <w:t xml:space="preserve"> человек.</w:t>
      </w:r>
    </w:p>
    <w:p>
      <w:pPr>
        <w:pStyle w:val="Normal"/>
        <w:widowControl w:val="false"/>
        <w:ind w:firstLine="709"/>
        <w:jc w:val="both"/>
        <w:rPr>
          <w:strike/>
          <w:sz w:val="28"/>
          <w:szCs w:val="28"/>
        </w:rPr>
      </w:pPr>
      <w:r>
        <w:rPr>
          <w:sz w:val="28"/>
          <w:szCs w:val="24"/>
        </w:rPr>
        <w:t>Число родившихся в отчетном периоде составило 1</w:t>
      </w:r>
      <w:r>
        <w:rPr>
          <w:sz w:val="28"/>
          <w:szCs w:val="28"/>
        </w:rPr>
        <w:t> 496</w:t>
      </w:r>
      <w:r>
        <w:rPr>
          <w:sz w:val="28"/>
          <w:szCs w:val="24"/>
        </w:rPr>
        <w:t xml:space="preserve"> младенцев или 91,3% к аналогичному периоду 2019 года. </w:t>
      </w:r>
      <w:r>
        <w:rPr>
          <w:sz w:val="28"/>
        </w:rPr>
        <w:t xml:space="preserve">Коэффициент рождаемости снизился с 5,9 до 5,4 человек на 1 тыс. населения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 стабилизацию и улучшение демографической ситуации в сфере рождаемости направлены меры </w:t>
      </w:r>
      <w:r>
        <w:rPr>
          <w:rFonts w:eastAsia="Calibri"/>
          <w:color w:val="000000"/>
          <w:spacing w:val="-2"/>
          <w:sz w:val="28"/>
          <w:szCs w:val="22"/>
          <w:lang w:eastAsia="en-US"/>
        </w:rPr>
        <w:t xml:space="preserve">финансовой поддержки в рамках национального проекта </w:t>
      </w:r>
      <w:r>
        <w:rPr>
          <w:sz w:val="28"/>
          <w:szCs w:val="28"/>
          <w:shd w:fill="FFFFFF" w:val="clear"/>
        </w:rPr>
        <w:t xml:space="preserve">"Демография", перечень которых был значительно расширен в текущем году. Теперь семьи, ожидающие первенца, также имеют право на получение материнского капитала, выплачиваемого из федерального бюджета. На </w:t>
      </w:r>
      <w:r>
        <w:rPr>
          <w:sz w:val="28"/>
        </w:rPr>
        <w:t>региональном уровне продолжает действовать проект "Финансовая поддержка семей при рождении детей", являющийся частью данного национального проек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умерших в отчетном периоде составило                      891 человек, что на 4,3% выше показателя смертности за январь-июнь 2019 года. Коэффициент естественной убыли населения в условиях пандемии незначительно увеличился с 3,1 до 3,2 человек на 1 тыс. жителей относительно аналогичного периода прошлого год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На снижение показателей смертности направлены </w:t>
      </w:r>
      <w:r>
        <w:rPr>
          <w:sz w:val="28"/>
          <w:szCs w:val="28"/>
        </w:rPr>
        <w:t>мероприятия региональных проектов "Укрепление общественного здоровья" и "Старшее поколение", входящих в состав национального проекта "Демография". Р</w:t>
      </w:r>
      <w:r>
        <w:rPr>
          <w:rFonts w:eastAsia="Calibri"/>
          <w:sz w:val="28"/>
          <w:szCs w:val="28"/>
          <w:lang w:eastAsia="en-US"/>
        </w:rPr>
        <w:t xml:space="preserve">аннее выявление и своевременное лечение заболеваний, увеличение общей продолжительности жизни горожан и </w:t>
      </w:r>
      <w:r>
        <w:rPr>
          <w:sz w:val="28"/>
          <w:szCs w:val="28"/>
        </w:rPr>
        <w:t>продление их активного долголетия</w:t>
      </w:r>
      <w:r>
        <w:rPr>
          <w:rFonts w:eastAsia="Calibri"/>
          <w:sz w:val="28"/>
          <w:szCs w:val="28"/>
          <w:lang w:eastAsia="en-US"/>
        </w:rPr>
        <w:t>, а также</w:t>
      </w:r>
      <w:r>
        <w:rPr>
          <w:rFonts w:eastAsia="Calibri"/>
          <w:sz w:val="28"/>
          <w:szCs w:val="24"/>
          <w:lang w:eastAsia="en-US"/>
        </w:rPr>
        <w:t xml:space="preserve"> оказание качественной медицинской помощи с применением современных методов диагностики</w:t>
      </w:r>
      <w:r>
        <w:rPr>
          <w:rFonts w:eastAsia="Calibri"/>
          <w:sz w:val="28"/>
          <w:szCs w:val="28"/>
          <w:lang w:eastAsia="en-US"/>
        </w:rPr>
        <w:t xml:space="preserve"> способствуют сокращению смертности насе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Естественный прирост</w:t>
      </w:r>
      <w:r>
        <w:rPr>
          <w:rFonts w:eastAsia="Calibri" w:cs="Calibri" w:ascii="Calibri" w:hAnsi="Calibri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составил 605 человек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ли 77,1% к показателю сопоставимого периода прошлого года, уровень рождаемости в 1,7 раза превысил уровень смертности.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16"/>
          <w:szCs w:val="16"/>
          <w:lang w:val="en-US"/>
        </w:rPr>
      </w:pPr>
      <w:r>
        <w:rPr>
          <w:sz w:val="28"/>
          <w:szCs w:val="16"/>
        </w:rPr>
        <w:t>Миграционный оборот населения в 1 полугодии 2020 года</w:t>
      </w:r>
      <w:r>
        <w:rPr>
          <w:i/>
          <w:sz w:val="28"/>
        </w:rPr>
        <w:t xml:space="preserve"> </w:t>
      </w:r>
      <w:r>
        <w:rPr>
          <w:sz w:val="28"/>
        </w:rPr>
        <w:t>с учетом мер, ограничивающих механическое передвижение населения в условиях неблагоприятной эпидемиологической обстановки,</w:t>
      </w:r>
      <w:r>
        <w:rPr>
          <w:sz w:val="28"/>
          <w:szCs w:val="16"/>
        </w:rPr>
        <w:t xml:space="preserve"> сократился на 9,4% или до 8 825 человек (в январе-июне 2019 года - 9 739 человек). </w:t>
      </w:r>
      <w:r>
        <w:rPr>
          <w:sz w:val="28"/>
          <w:szCs w:val="28"/>
        </w:rPr>
        <w:t xml:space="preserve">Доля населения, задействованного в миграционных процессах, снизилась с 3,5% до 3,2% </w:t>
      </w:r>
      <w:r>
        <w:rPr>
          <w:sz w:val="28"/>
          <w:szCs w:val="16"/>
          <w:lang w:val="en-US"/>
        </w:rPr>
        <w:t>от общей численности населени</w:t>
      </w:r>
      <w:r>
        <w:rPr>
          <w:sz w:val="28"/>
          <w:szCs w:val="16"/>
        </w:rPr>
        <w:t xml:space="preserve">я </w:t>
      </w:r>
      <w:r>
        <w:rPr>
          <w:sz w:val="28"/>
          <w:szCs w:val="28"/>
          <w:lang w:val="en-US"/>
        </w:rPr>
        <w:t xml:space="preserve">относительно </w:t>
      </w:r>
      <w:r>
        <w:rPr>
          <w:sz w:val="28"/>
          <w:szCs w:val="28"/>
        </w:rPr>
        <w:t xml:space="preserve">сопоставимого </w:t>
      </w:r>
      <w:r>
        <w:rPr>
          <w:sz w:val="28"/>
          <w:szCs w:val="28"/>
          <w:lang w:val="en-US"/>
        </w:rPr>
        <w:t>период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прошлого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Ч</w:t>
      </w:r>
      <w:r>
        <w:rPr>
          <w:sz w:val="28"/>
        </w:rPr>
        <w:t>исло прибывших за отчетный период составило 4</w:t>
      </w:r>
      <w:r>
        <w:rPr>
          <w:sz w:val="28"/>
          <w:szCs w:val="28"/>
        </w:rPr>
        <w:t> 593</w:t>
      </w:r>
      <w:r>
        <w:rPr>
          <w:sz w:val="28"/>
        </w:rPr>
        <w:t xml:space="preserve"> человека или 107,3% к уровню 1 полугодия прошлого года, выбывших –  4</w:t>
      </w:r>
      <w:r>
        <w:rPr>
          <w:sz w:val="28"/>
          <w:szCs w:val="28"/>
        </w:rPr>
        <w:t> 232</w:t>
      </w:r>
      <w:r>
        <w:rPr>
          <w:sz w:val="28"/>
        </w:rPr>
        <w:t> человека или 77,6%. Население города за счет положительного миграционного сальдо увеличилось на 361 человека.</w:t>
      </w:r>
    </w:p>
    <w:p>
      <w:pPr>
        <w:pStyle w:val="Normal"/>
        <w:widowControl w:val="false"/>
        <w:ind w:firstLine="709"/>
        <w:jc w:val="center"/>
        <w:rPr>
          <w:b/>
          <w:b/>
          <w:sz w:val="28"/>
          <w:szCs w:val="24"/>
          <w:lang w:val="en-US"/>
        </w:rPr>
      </w:pPr>
      <w:r>
        <w:rPr>
          <w:b/>
          <w:sz w:val="28"/>
          <w:szCs w:val="24"/>
          <w:lang w:val="en-US"/>
        </w:rPr>
      </w:r>
    </w:p>
    <w:p>
      <w:pPr>
        <w:pStyle w:val="33"/>
        <w:widowControl w:val="false"/>
        <w:numPr>
          <w:ilvl w:val="0"/>
          <w:numId w:val="0"/>
        </w:numPr>
        <w:spacing w:lineRule="exact" w:line="320" w:before="0" w:after="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УД  И  ЗАНЯТОСТЬ</w:t>
      </w:r>
    </w:p>
    <w:p>
      <w:pPr>
        <w:pStyle w:val="33"/>
        <w:widowControl w:val="false"/>
        <w:numPr>
          <w:ilvl w:val="0"/>
          <w:numId w:val="0"/>
        </w:numPr>
        <w:spacing w:lineRule="exact" w:line="320" w:before="0" w:after="0"/>
        <w:ind w:left="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В 1 полугодии 2020 года по предварительным данным численность занятых в экономике города составила 127,0 тыс. человек, из них более 60% было сосредоточено на крупных и средних предприятиях города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Распространение новой коронавирусной инфекции оказало влияние на рост безработицы. По состоянию на 1 июля 2020 года в центре занятости населения состояло на учете 4 476 человек. Численность безработных, имеющих официальный статус, составила 3 889 человек. Уровень зарегистрированной безработицы увеличился с 0,13% до 2,50% от экономически активного населения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>Потребность в работниках, заявленная организациями в центр занятости, уменьшилась на 29,1% и составила 2 267 рабочих мест. В результате на 1 зарегистрированного безработного в отчетном периоде приходилось 15 вакансий. Коэффициент напряженности составил 1,94 незанятых граждан на 1 вакансию.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В структуре вакансий продолжал преобладать спрос на рабочие профессии, которые составили 63,9% от общего количества вакантных мест.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По данным центра занятости недостаток квалифицированного персонала ощущался по ряду рабочих специальностей: водитель, машинист, слесарь, электромонтер, продавец, моторист, бурильщик.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Среди работников без специального образования и подготовки высок спрос на уборщиков помещений, дворников и подсобных рабочих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 xml:space="preserve">В целом по рабочим профессиям на 932 безработных приходится 1 448 вакансий. 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>Среди специалистов из числа служащих и инженерно-технических работников пользуются спросом врачи, охранники, мастера, инспекторы, учителя и инженеры. Потребность предприятий в таких работниках составила 819 вакансий на 1 456 безработных граждан.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С целью оказания содействия в трудоустройстве осуществлялась реализация мероприятий в рамках государственной программы Ханты-Мансийского автономного округа – Югры "Поддержка занятости населения"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kern w:val="2"/>
          <w:sz w:val="28"/>
          <w:szCs w:val="28"/>
          <w:lang w:eastAsia="ar-SA"/>
        </w:rPr>
        <w:t>В отчетном периоде организована временная занятость 118 подростков и 7 выпускников учебных заведений в возрасте до 25 лет. К общественным работам привлечено 18 человек. Оказано содействие в самозанятости 7 безработным, зарегистрировавшим собственное дело; возмещены затраты работодателям на создание 4 рабочих мест для трудоустройства инвалидов. На профессиональную подготовку направлено 78 женщин, находящихся в отпуске по уходу за детьми.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В целях повышения конкурентоспособности незанятых граждан и снижения безработицы проводилась работа по организации профессиональной подготовки, переподготовки и повышению квалификации по дефицитным профессиям. Профессиональным обучением было охвачено 142 человека.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Проведено 9 ярмарок вакансий, которые посетили 11 человек, в результате трудоустроено 8 человек. 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 xml:space="preserve">Учитывая социальную значимость проблемы занятости молодежи, организована практика для 498 студентов учреждений среднего и высшего профессионального образования в организациях города. 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С начала года трудоустроено 132 выпускника учебных заведений, из них 37 человек на предприятия бюджетной сферы.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Для расширения возможностей при поиске работы и повышения мобильности соискателей на официальном сайте Нижневартовского центра занятости населения www.rabota-nvczn.ru размещалась информация о предоставляемых государственных услугах, регулярно обновлялся банк вакансий с отражением профессий и специальностей, пользующихся наибольшим спросом на рынке труда. Также граждане получали возможность направлять резюме в базу данных сайта. Размещен баннер общероссийской базы вакансий "Работа в России" – сайт для поиска работы с государственной поддержкой, позволяющий самостоятельно гражданам и работодателям как просматривать, так и размещать резюме и вакансии.</w:t>
      </w:r>
    </w:p>
    <w:p>
      <w:pPr>
        <w:pStyle w:val="Normal"/>
        <w:widowControl w:val="false"/>
        <w:ind w:firstLine="709"/>
        <w:jc w:val="both"/>
        <w:rPr>
          <w:rFonts w:eastAsia="Calibri"/>
          <w:kern w:val="2"/>
          <w:sz w:val="28"/>
          <w:szCs w:val="28"/>
          <w:lang w:eastAsia="ar-SA"/>
        </w:rPr>
      </w:pPr>
      <w:r>
        <w:rPr>
          <w:rFonts w:eastAsia="Calibri"/>
          <w:kern w:val="2"/>
          <w:sz w:val="28"/>
          <w:szCs w:val="28"/>
          <w:lang w:eastAsia="ar-SA"/>
        </w:rPr>
        <w:t>С целью оказания информационной помощи в центре занятости работали два консультационных пункта по вопросам высвобождения работников и постановке на учет граждан, осуществлялась работа горячей линии.</w:t>
      </w:r>
    </w:p>
    <w:p>
      <w:pPr>
        <w:pStyle w:val="Heading"/>
        <w:widowControl w:val="false"/>
        <w:spacing w:lineRule="exact" w:line="320" w:before="0" w:after="0"/>
        <w:rPr>
          <w:rFonts w:ascii="Times New Roman" w:hAnsi="Times New Roman" w:eastAsia="Calibri" w:cs="Times New Roman"/>
          <w:kern w:val="2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Heading"/>
        <w:widowControl w:val="false"/>
        <w:spacing w:lineRule="exact" w:line="3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ЖИЗНИ НАСЕЛЕНИЯ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/>
        </w:rPr>
        <w:t xml:space="preserve">По оценке в 1 полугодии 2020 года денежные доходы населения составили 69,1 млрд. рублей, что на </w:t>
      </w:r>
      <w:r>
        <w:rPr>
          <w:sz w:val="28"/>
          <w:szCs w:val="28"/>
        </w:rPr>
        <w:t>2,4</w:t>
      </w:r>
      <w:r>
        <w:rPr>
          <w:sz w:val="28"/>
          <w:szCs w:val="28"/>
          <w:lang w:val="en-US"/>
        </w:rPr>
        <w:t xml:space="preserve">% выше уровня аналогичного периода предыдущего года. Среднемесячные денежные доходы на 1 жителя возросли на </w:t>
      </w:r>
      <w:r>
        <w:rPr>
          <w:sz w:val="28"/>
          <w:szCs w:val="28"/>
        </w:rPr>
        <w:t>2,0</w:t>
      </w:r>
      <w:r>
        <w:rPr>
          <w:sz w:val="28"/>
          <w:szCs w:val="28"/>
          <w:lang w:val="en-US"/>
        </w:rPr>
        <w:t>% или до 41 588,1 рублей. Реальные располагаемые денежные доходы населения, скорректированные на уровень инфляции, составили 100,0%.</w:t>
      </w:r>
    </w:p>
    <w:p>
      <w:pPr>
        <w:pStyle w:val="Normal"/>
        <w:widowControl w:val="false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Оплата труда по-прежнему остается основным источником доходов населения. В целях поддержки бизнеса и населения в период ограничений Правительством Российской Федерации были приняты и реализуются пакеты антикризисных мер, направленные, прежде всего, на поддержание доходов населения, семей с детьми, снижение текущих издержек бизнеса, создание стимулов для сохранения занятост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/>
        </w:rPr>
        <w:t>В январе – июне 2020 года среднемесячная заработная плата по крупным и средним предприятиям оценивается в 7</w:t>
      </w:r>
      <w:r>
        <w:rPr>
          <w:sz w:val="28"/>
          <w:szCs w:val="28"/>
        </w:rPr>
        <w:t>8 023,0</w:t>
      </w:r>
      <w:r>
        <w:rPr>
          <w:sz w:val="28"/>
          <w:szCs w:val="28"/>
          <w:lang w:val="en-US"/>
        </w:rPr>
        <w:t xml:space="preserve"> рублей или 104,6% к уровню аналогичного периода прошлого года. С учетом инфляции реальная заработная плата составила 102,4%. </w:t>
      </w:r>
    </w:p>
    <w:p>
      <w:pPr>
        <w:pStyle w:val="Normal"/>
        <w:widowControl w:val="false"/>
        <w:ind w:firstLine="720"/>
        <w:jc w:val="both"/>
        <w:rPr>
          <w:strike/>
          <w:sz w:val="28"/>
          <w:szCs w:val="28"/>
        </w:rPr>
      </w:pPr>
      <w:r>
        <w:rPr>
          <w:sz w:val="28"/>
          <w:szCs w:val="28"/>
          <w:lang w:val="en-US"/>
        </w:rPr>
        <w:t>В отчетном периоде была продолжена работа по сокращению задолженности по оплате труда. Проведено рабочее совещание по погашению задолженности по выплате заработной платы, на которое были приглашены руководители 5 организаций города</w:t>
      </w:r>
      <w:r>
        <w:rPr>
          <w:sz w:val="28"/>
          <w:szCs w:val="28"/>
        </w:rPr>
        <w:t>, имеющих задолженность по уплате налогов и взносов во внебюджетные фонды</w:t>
      </w:r>
      <w:r>
        <w:rPr>
          <w:sz w:val="28"/>
          <w:szCs w:val="28"/>
          <w:lang w:val="en-US"/>
        </w:rPr>
        <w:t>. В результате погашена задолженность в размере 1,7 млн. рублей.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/>
        </w:rPr>
        <w:t xml:space="preserve">Средний размер государственной пенсии возрос на 5,3% и составил 22 092,2 рублей. С учетом дополнительных выплат из окружного и городского бюджетов среднемесячный доход пенсионера увеличился на 5,3% или до 22 556,8 рублей, что в 1,8 раза превышает величину его прожиточного минимума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en-US"/>
        </w:rPr>
        <w:t>Расходы и сбережения по оценке снизились на 3,0% и составили 76,1 млрд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Основным направлением использования денежных средств по-прежнему оставались потребительские расходы и обязательные платежи, доля которых в общем объеме расходов составила 82,1% и 15,3% соответственно.</w:t>
      </w:r>
    </w:p>
    <w:p>
      <w:pPr>
        <w:pStyle w:val="211"/>
        <w:widowControl w:val="false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BodyText2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АЗВИТИЕ ОТРАСЛЕЙ СОЦИАЛЬНОЙ СФЕРЫ</w:t>
      </w:r>
    </w:p>
    <w:p>
      <w:pPr>
        <w:pStyle w:val="BodyText2"/>
        <w:widowControl w:val="false"/>
        <w:numPr>
          <w:ilvl w:val="0"/>
          <w:numId w:val="0"/>
        </w:numPr>
        <w:spacing w:lineRule="auto" w:line="240"/>
        <w:ind w:hanging="0"/>
        <w:jc w:val="center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 системе образования города приоритетным направлением является обеспечение доступности и повышение качества дошкольного, общего и дополнительного образования детей. </w:t>
      </w:r>
      <w:r>
        <w:rPr>
          <w:rFonts w:eastAsia="SimSun;宋体"/>
          <w:color w:val="000000"/>
          <w:kern w:val="2"/>
          <w:sz w:val="28"/>
          <w:szCs w:val="28"/>
          <w:shd w:fill="FFFFFF" w:val="clear"/>
          <w:lang w:eastAsia="ar-SA"/>
        </w:rPr>
        <w:t>Этому способствует реализация</w:t>
      </w:r>
      <w:r>
        <w:rPr>
          <w:rFonts w:eastAsia="Calibri"/>
          <w:sz w:val="28"/>
          <w:szCs w:val="28"/>
        </w:rPr>
        <w:t xml:space="preserve"> муниципальной программы "Развитие образования города Нижневартовска на 2018-2025 годы и на период до 2030 года"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сходы по которой за 1 полугодие 2020 года за счет всех источников финансирования составили 5 407,3 млн. рублей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стоянию на 01.07.2020 в городе функционируют 39 детских садов и одно дошкольное отделение при МБОУ СШ №40. Осуществляют деятельность 5 частных детских садов и негосударственный образовательный центр "Солнышко". Общее количество воспитанников, посещающих дошкольные образовательные организации, составляет 19,6 тыс. человек (в 1 полугодии 2019 года – 19,2 тыс. человек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обеспеченности местами в детских садах – 102,9% к нормативу. Полностью обеспечены местами дети дошкольного возраста от 3 до 7 лет. В 24 детских садах открыты группы для детей в возрасте от 1 года, в 10 детских садах принимают детей с 1 года 6 месяцев, в 6 детских садах принимают малышей с 2 месяцев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дошкольные образовательные организации работают в соответствии с федеральным государственным образовательным стандартом дошкольного образования (ФГОС ДО), важным условием которого является развивающая предметно-пространственная среда дошкольной организации, обеспечивающая полноценное развитие личности. 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образование обеспечивают 38 общеобразовательных организаций, в которых обучаются 35,2 тыс. человек. Обеспеченность местами в школах города составляет 73% к нормативу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Созданы и продолжают совершенствоваться условия для обеспечения качественного образования. 100% школьников обеспечены учебниками, соответствующими федеральному перечню, и 100% педагогов, работающих по новым стандартам, прошли обучение в различных формах повышения квалификации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4"/>
          <w:lang w:val="en-US"/>
        </w:rPr>
      </w:pPr>
      <w:r>
        <w:rPr>
          <w:sz w:val="28"/>
          <w:szCs w:val="28"/>
          <w:lang w:val="en-US"/>
        </w:rPr>
        <w:t>По новым федеральным государственным образовательным стандартам начального общего и основного общего образования (ФГОС ОО) обучаются 31,6 тыс. школьников</w:t>
      </w:r>
      <w:r>
        <w:rPr>
          <w:sz w:val="28"/>
          <w:szCs w:val="28"/>
        </w:rPr>
        <w:t xml:space="preserve"> (92,4% от общего количества обучающихся)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7 школах города создана универсальная безбарьерная среда для детей-инвалидов и детей с ограниченными возможностями здоровь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С одаренными детьми в городе работают 2 учреждения дополнительного образования детей, 33 общеобразовательные организации, в том числе 2 гимназии и 2 лицея. Благодаря разветвленной системе общего и дополнительного образования, а также взаимодействия с учреждениями культуры, учреждениями среднего и высшего профессионального образования для обучающихся, отличающихся определенными способностями, создаются условия для саморазвития, самореализации и самоопределения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базе 22 дошкольных и 14 общеобразовательных организаций, а также МАУДО "ЦДиЮТТ Патриот" имеется оборудование (робототехнические модули, конструкторы) для реализации элементов "Всероссийского Технопарка.РФ"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городе развивается олимпиадное движение, а также исследовательская деятельность и различные конкурсные мероприятия.</w:t>
      </w:r>
    </w:p>
    <w:p>
      <w:pPr>
        <w:pStyle w:val="Normal"/>
        <w:widowControl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региональном этапе всероссийской олимпиады школьников город Нижневартовск представляла команда в составе 195 обучающихся из 28 муниципальных общеобразовательных организаций. По итогам олимпиады нижневартовские школьники заняли 33 призовых места - это первое командное место в округе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sz w:val="28"/>
          <w:szCs w:val="28"/>
        </w:rPr>
        <w:t xml:space="preserve">Проведена всероссийская акция "Я – гражданин России", участниками которой стали 75 обучающихся города </w:t>
      </w:r>
      <w:r>
        <w:rPr>
          <w:sz w:val="28"/>
          <w:szCs w:val="28"/>
        </w:rPr>
        <w:t>из 15 образовательных организаций города.</w:t>
      </w:r>
    </w:p>
    <w:p>
      <w:pPr>
        <w:pStyle w:val="Normal"/>
        <w:widowControl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В дистанционном режиме был проведен конкурс творческих работ, посвященный "Году памяти и Славы в честь 75-летия Победы в Великой Отечественной войне". Участие приняли обучающиеся из 22 общеобразовательных организаций города.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в отчетном периоде дистанционно проведены литературный конкурс "Нижневартовск – гармония в многообразии" (49 участников из 14 образовательных организаций) и конкурс социальных роликов и принтов "Все мы – вартовчане!" (127 участников из 22 школ).</w:t>
      </w:r>
    </w:p>
    <w:p>
      <w:pPr>
        <w:pStyle w:val="Normal"/>
        <w:widowControl w:val="false"/>
        <w:ind w:firstLine="567"/>
        <w:jc w:val="both"/>
        <w:rPr>
          <w:color w:val="D9D9D9"/>
          <w:sz w:val="28"/>
          <w:szCs w:val="28"/>
        </w:rPr>
      </w:pPr>
      <w:r>
        <w:rPr>
          <w:color w:val="D9D9D9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>На развитие культуры, физической культуры и спорта, молодежной политики направлена муниципальная программа "Развитие социальной сферы города Нижневартовска на 2019-2030 годы",</w:t>
      </w:r>
      <w:r>
        <w:rPr>
          <w:b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расходы по которой в отчетном периоде за счет всех источников финансирования составили </w:t>
      </w:r>
      <w:r>
        <w:rPr>
          <w:sz w:val="28"/>
          <w:szCs w:val="28"/>
        </w:rPr>
        <w:t xml:space="preserve">1 058,1 </w:t>
      </w:r>
      <w:r>
        <w:rPr>
          <w:sz w:val="28"/>
          <w:szCs w:val="28"/>
          <w:lang w:val="en-US"/>
        </w:rPr>
        <w:t>млн. рублей.</w:t>
      </w:r>
    </w:p>
    <w:p>
      <w:pPr>
        <w:pStyle w:val="Normal"/>
        <w:widowControl w:val="false"/>
        <w:ind w:firstLine="709"/>
        <w:jc w:val="both"/>
        <w:rPr>
          <w:sz w:val="10"/>
          <w:szCs w:val="28"/>
          <w:lang w:val="en-US"/>
        </w:rPr>
      </w:pPr>
      <w:r>
        <w:rPr>
          <w:sz w:val="10"/>
          <w:szCs w:val="28"/>
          <w:lang w:val="en-US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неблагоприятной эпидемиологической обстановки, удовлетворение культурных потребностей горожан в условиях самоизоляции осуществлялось в дистанционной форме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Учреждениями культуры были максимально задействованы цифровые удаленные средства коммуникации. Образовательный процесс в учреждениях дополнительного образования детей был переведен в систему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общения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Все школы искусств создали на своих сайтах разделы "Дистанционное обучение", где была размещена подробная информация об организации образовательного процесса (актуальное расписание, памятки для обучающихся, домашние задания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учреждений сферы культуры по состоянию на 01.07.2020 представлена 16 библиотеками, 3 клубными учреждениями, 3 детскими школами искусств, 1 музыкальной школой, 13 киноустановками, 2 театрами и 2 сетевыми музейными единицами (городским краеведческим музеем и музеем истории русского быт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январе-июне 2020 года учреждениями культуры города проведено 3,1 тыс. мероприятий различной направленности, что на 26,2% ниже, чем за аналогичный период прошлого года. Число участников составило 92,7 тыс. зрителей (в 1 полугодии 2019 года – 375,4 тыс. человек).  В связи с запретом на проведение культурно-массовых мероприятий в целях предотвращения распространения коронавирусной инфекции все мероприятия во 2 квартале 2020 года были переведены в дистанционный режим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личество </w:t>
      </w:r>
      <w:r>
        <w:rPr>
          <w:sz w:val="28"/>
          <w:szCs w:val="28"/>
          <w:lang w:val="en-US"/>
        </w:rPr>
        <w:t>online</w:t>
      </w:r>
      <w:r>
        <w:rPr>
          <w:sz w:val="28"/>
          <w:szCs w:val="28"/>
        </w:rPr>
        <w:t xml:space="preserve"> мероприятий составило 772 единицы, с общим числом просмотров более 350 тысяч. Кроме того, жители города удаленно приняли участие в международных, российских и окружных акциях, посвященных празднованию 75-ой годовщины Победы в Великой Отечественной войне и празднованию Дня Росс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 целью информирования жителей на официальном сайте органов местного самоуправления города еженедельно анонсируются запланированные мероприятия с ссылками на размещение в сети Интернет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о клубных формирований относительно аналогичного периода прошлого года увеличилось на 3,5% и составило 148 единиц, с общим количеством занимающихся 3,0 тыс. человек. При этом 130 клубных формирований или 87,8% работают на бесплатной основе, что способствует повышению доступности для всех социальных категорий населения и увеличению количества занимающихся творчеством горожан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иод самоизоляции творческие коллективы и отдельные исполнители школ искусств принимали участие в заочных конкурсных мероприятиях, проводимых в сети Интернет. В итоге в отчетном периоде они достойно представили Нижневартовск на 236 конкурсах и фестивалях различного уровня, в том числе в интернет-конкурсах (в 1 полугодии 2019 года – в 137 конкурсах), на которых завоевали 1 184 победы, что на 10,4% превышает показатель за январь-июнь прошлого года. Число участников конкурсных мероприятий в отчетном периоде составило 2,2 тыс. человек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eastAsia="Calibri" w:cs="TimesNewRomanPSMT;Times New Roman"/>
          <w:sz w:val="28"/>
          <w:szCs w:val="28"/>
          <w:lang w:eastAsia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истемой дополнительного художественного образования детей в городе реализуется 10 предпрофессиональных программ в области музыкального, хореографического, театрального, изобразительного и декоративно-прикладного искусства, по которым проходит обучение 97,7% обучающихся от общего контингента. </w:t>
      </w:r>
      <w:r>
        <w:rPr>
          <w:sz w:val="28"/>
          <w:szCs w:val="28"/>
        </w:rPr>
        <w:t xml:space="preserve">По сертификатам дополнительного образования в школах искусств города обучается 115 человек. 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Кроме того, детские школы имеют положительный опыт работы по созданию равных условий для творческого развития детей с особыми потребностями путем внедрения 12 адаптированных программ в области искусств, по которым в январе – июне 2020 года обучался 51 человек (в аналогичном периоде 2019 года – 48 человек). </w:t>
      </w:r>
      <w:r>
        <w:rPr>
          <w:sz w:val="28"/>
          <w:szCs w:val="28"/>
        </w:rPr>
        <w:t>За отчетный период 23 ребенка с особыми потребностями приняли участие в 21 конкурсе и фестивале различного уровня, где заняли 21 призовое место (в 1 полугодии прошлого года – 29 детей, 11 конкурсов и 30 призовых мест)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Всероссийского конкурса организаций "Лидеры отрасли. РФ", в котором приняли участие более 51 тыс. организаций образования, науки, культуры и спорта, осуществляющих образовательную деятельность, МАУДО "Детская школа искусств №1" вошло в число победителей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детская школа искусств №1 является победителем Общероссийского конкурса "50 лучших детских школ искусств" и регионального этапа Всероссийского конкурса социальной эффективности, а также входит в национальный реестр "Ведущие учреждения культуры России"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shd w:fill="FFFFFF" w:val="clear"/>
        </w:rPr>
        <w:t xml:space="preserve">В 1 полугодии 2020 года в рамках регионального проекта "Творческие люди" национального проекта "Культура" 12 сотрудников учреждений культуры и 9 преподавателей детских школ искусств города прошли обучение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 Центрах повышения квалификации творческих и управленческих кадров в сфере культуры, организованных на базе Академии русского балета имени А.Я. Вагановой, Всероссийского государственного института кинематографии имени С.А. Герасимова, Дальневосточного государственного института искусств, МГИК, ГИТИС. </w:t>
      </w:r>
    </w:p>
    <w:p>
      <w:pPr>
        <w:pStyle w:val="Normal"/>
        <w:widowControl w:val="false"/>
        <w:ind w:firstLine="709"/>
        <w:jc w:val="both"/>
        <w:rPr>
          <w:i/>
          <w:i/>
          <w:sz w:val="28"/>
          <w:szCs w:val="28"/>
          <w:shd w:fill="FFFFFF" w:val="clear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Запланированные курсы для еще 4 преподавателей в Российской академии музыки имени Гнесиных перенесены на неопределенный срок в связи с введением ограничительных мероприятий по снижению распространения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COVID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-19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угами общедоступных муниципальных библиотек в отчетном периоде воспользовались 33,9 тыс. человек (в 1 полугодии 2019 года – 50,5 тыс. человек), представляющих различные читательские группы, из которых 11,9 тыс. человек - это дети до 14 лет. Количество выданных документов составило 343,9 тыс. экземпляров, количество посещений – 143,4 тыс. человек, что в 1,8 раза меньше, чем за январь-июнь прошлого года, что обусловлено приостановлением работы библиотек с 30 марта 2020 года. Вместе с тем активная работа проводилась в сообществах библиотек в социальных сетях в удаленном режим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Совокупный фонд библиотек за отчетный период увеличился на 5,4 тыс. единиц и составил 544,3 тыс. экземпляров. Число экземпляров собственной электронной библиотеки составляет 342 единиц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В 2020 году городская библиотека №8 стала участником регионального проекта "Культурная среда", являющегося частью национального проекта </w:t>
      </w:r>
      <w:r>
        <w:rPr>
          <w:sz w:val="28"/>
          <w:szCs w:val="28"/>
        </w:rPr>
        <w:t>"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Культура</w:t>
      </w:r>
      <w:r>
        <w:rPr>
          <w:sz w:val="28"/>
          <w:szCs w:val="28"/>
        </w:rPr>
        <w:t>",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по созданию модельных муниципальных библиотек. На создание современного библиотечного пространства из федерального бюджета выделено 5,0 млн. рублей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i/>
          <w:i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Статус </w:t>
      </w:r>
      <w:r>
        <w:rPr>
          <w:sz w:val="28"/>
          <w:szCs w:val="28"/>
        </w:rPr>
        <w:t xml:space="preserve">"модельная" будет присвоен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городской библиотеке №8 в октябре 2020 года. В настоящее время идет работа по поставке и оснащению библиотеки современной мебелью, периферийным оборудованием, книжным фондом, а также обучению сотрудников на курсах повышения квалификации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нд МБУ "Нижневартовский краеведческий музей имени Т.Д. Шуваева" составляет 39,8 тыс. единиц хранения, из которых 92% отражены в электронном каталоге музея (в 1 полугодии 2019 года – 39,1 тыс. единиц хранения из них 88% в электронном каталоге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существляются онлайн экскурсии по выставочным залам, проводятся виртуальные презентации предметов музейного фонда. В сети Интернет представлено 16,3 тыс. предметов музейного фонд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Все учреждения культуры имеют собственные сайты и доступ в Интернет, количество посещений которых составило </w:t>
      </w:r>
      <w:r>
        <w:rPr>
          <w:sz w:val="28"/>
          <w:szCs w:val="28"/>
        </w:rPr>
        <w:t>251,8</w:t>
      </w:r>
      <w:r>
        <w:rPr>
          <w:sz w:val="28"/>
          <w:szCs w:val="28"/>
          <w:lang w:val="en-US"/>
        </w:rPr>
        <w:t xml:space="preserve"> тыс. единиц, что свидетельствует о востребованности данных интернет-ресурсов среди населения города и возможности обеспечения удобного доступа к информации о культурных ценностях и услугах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азмещения активных ссылок электронных услуг на официальных сайтах учреждений культуры количество обращений за январь-июнь текущего года составило 64,8 тыс. единиц, что на 15,4% меньше чем за аналогичный период прошлого года. Сокращение предоставляемых услуг вызвано приостановлением проведения культурно-массовых мероприятий до завершения периода эпидемиологического неблагополучия. </w:t>
      </w:r>
    </w:p>
    <w:p>
      <w:pPr>
        <w:pStyle w:val="Normal"/>
        <w:widowControl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  <w:lang w:val="en-US"/>
        </w:rPr>
        <w:t xml:space="preserve">Основной целью развития </w:t>
      </w:r>
      <w:r>
        <w:rPr>
          <w:sz w:val="28"/>
          <w:szCs w:val="28"/>
        </w:rPr>
        <w:t>сферы</w:t>
      </w:r>
      <w:r>
        <w:rPr>
          <w:sz w:val="28"/>
          <w:szCs w:val="28"/>
          <w:lang w:val="en-US"/>
        </w:rPr>
        <w:t xml:space="preserve"> физическ</w:t>
      </w:r>
      <w:r>
        <w:rPr>
          <w:sz w:val="28"/>
          <w:szCs w:val="28"/>
        </w:rPr>
        <w:t>ой</w:t>
      </w:r>
      <w:r>
        <w:rPr>
          <w:sz w:val="28"/>
          <w:szCs w:val="28"/>
          <w:lang w:val="en-US"/>
        </w:rPr>
        <w:t xml:space="preserve"> культур</w:t>
      </w:r>
      <w:r>
        <w:rPr>
          <w:sz w:val="28"/>
          <w:szCs w:val="28"/>
        </w:rPr>
        <w:t>ы</w:t>
      </w:r>
      <w:r>
        <w:rPr>
          <w:sz w:val="28"/>
          <w:szCs w:val="28"/>
          <w:lang w:val="en-US"/>
        </w:rPr>
        <w:t xml:space="preserve"> и спорт</w:t>
      </w: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 xml:space="preserve"> остается создание условий для ведения населением активного образа жизни, путем популяризации систематических занятий физической культурой и спортом и предоставления равного доступа к развитой спортивной инфраструктуре города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7.2020 количество спортивных сооружений составило 307 единиц (с учетом образовательных организаций), в том числе: 85 физкультурно-спортивных залов, 20 бассейнов, 112 плоскостных сооружений, крытый тренировочный хоккейный корт, 2 тира, 1 стадион, 1 лыжная база, 4 сезонных катка и 81 прочее спортивное сооружение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ность спортивными сооружениями (с учетом образовательных организаций) составила 25,6% к нормативу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о 69 спортивно-массовых мероприятий с общим количеством участников 4,3 тыс. человек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sz w:val="28"/>
          <w:szCs w:val="28"/>
        </w:rPr>
        <w:t xml:space="preserve">Самыми массовыми из них стали: всероссийская массовая лыжная гонка "Лыжня России - 2020"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физкультурное мероприятие по лыжным гонкам в зачет XIX городской Спартакиады среди дошкольных образовательных организаций, открытое первенство города Нижневартовска по лыжным гонкам, открытый чемпионат и первенство города по киокусинкай, </w:t>
      </w:r>
      <w:r>
        <w:rPr>
          <w:sz w:val="28"/>
          <w:szCs w:val="28"/>
        </w:rPr>
        <w:t xml:space="preserve">а также спортивные мероприятия, приуроченные к календарным праздникам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нтром тестирования ГТО проведено 10 мероприятий по сдаче нормативов среди населения всех возрастов. Количественный охват принявших участие составил 1 721 человек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оличество занимающихся по программам спортивной подготовки составляет 10 823 человека. В резерве находится 2 934 спортсмена, в том числе в основном составе 1 516 человек, в резервном - 1 418. В состав окружной сборной входит 481 нижневартовский спортсмен, в состав сборной команды России - 46 спортсмен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По состоянию на 01.07.2020 количество выездных соревнований различного уровня, в которых приняли участие нижневартовские спортсмены, составляет 298 единиц, число участников - 2,5 тыс. человек,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число завоеванных наград - 711 медалей (из них: золотых – 270, серебряных – 201,</w:t>
      </w:r>
      <w:r>
        <w:rPr>
          <w:rFonts w:cs="TimesNewRomanPS-ItalicMT;Times New Roman" w:ascii="TimesNewRomanPS-ItalicMT;Times New Roman" w:hAnsi="TimesNewRomanPS-ItalicMT;Times New Roman"/>
          <w:i/>
          <w:iCs/>
          <w:sz w:val="28"/>
          <w:szCs w:val="28"/>
        </w:rPr>
        <w:t xml:space="preserve">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бронзовых – 240). </w:t>
      </w:r>
      <w:r>
        <w:rPr>
          <w:sz w:val="28"/>
        </w:rPr>
        <w:t>Кроме того, было присвоено 1</w:t>
      </w:r>
      <w:r>
        <w:rPr>
          <w:sz w:val="28"/>
          <w:szCs w:val="28"/>
        </w:rPr>
        <w:t> </w:t>
      </w:r>
      <w:r>
        <w:rPr>
          <w:sz w:val="28"/>
        </w:rPr>
        <w:t xml:space="preserve">123 спортивных разряда и звания и 67 званий "спортивный судья"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У "Спортивная школа олимпийского резерва "Самотлор" на ежегодных окружных смотрах-конкурсах "Лучшее учреждение физкультурно-спортивной направленности" и "Лучшая постановка массовой физкультурно-спортивной работы по месту жительства" по итогам 2019 года заняла 3 и 2 места и получила не только почетные дипломы, но и денежные гранты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ижневартовская методическая программа в области физической культуры и спорта – проект "Спорт в каждый двор" стала победителем во 2 открытом Международном конкурсе "Я выбираю спорт", где жюри оценивало более 60 проектов из России и других стран. Мероприятия в рамках проекта проводятся с целью создания условий для организации содержательного досуга детей и подростков по месту жительства, а также их привлечения к систематическим занятиям физической культурой и спортом.</w:t>
      </w:r>
    </w:p>
    <w:p>
      <w:pPr>
        <w:pStyle w:val="Normal"/>
        <w:widowControl w:val="false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 xml:space="preserve">В целях создания условий для занятий физической культурой и массовым спортом на территории города реализуется региональный проект "Спорт – норма жизни", являющийся частью национального проекта "Демография", в рамках которого в 2020 году на </w:t>
      </w:r>
      <w:r>
        <w:rPr>
          <w:sz w:val="28"/>
          <w:szCs w:val="24"/>
        </w:rPr>
        <w:t>приобретение современного оборудования и инвентаря, для организации спортивной подготовки и</w:t>
      </w:r>
      <w:r>
        <w:rPr>
          <w:sz w:val="28"/>
          <w:szCs w:val="28"/>
        </w:rPr>
        <w:t xml:space="preserve"> оснащения объектов спортивной инфраструктуры, запланировано 3,6 млн. рублей.</w:t>
      </w:r>
    </w:p>
    <w:p>
      <w:pPr>
        <w:pStyle w:val="Normal"/>
        <w:widowControl w:val="false"/>
        <w:ind w:firstLine="708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 xml:space="preserve">В рамках реализации основных мероприятий в области молодежной политики, направленных на </w:t>
      </w:r>
      <w:r>
        <w:rPr>
          <w:rFonts w:eastAsia="Calibri"/>
          <w:sz w:val="28"/>
          <w:szCs w:val="28"/>
        </w:rPr>
        <w:t xml:space="preserve">вовлечение молодых людей в социально активную деятельность, стимулирование социально значимых инициатив молодежи, выявление и продвижение талантливой молодежи, </w:t>
      </w:r>
      <w:r>
        <w:rPr>
          <w:sz w:val="28"/>
          <w:szCs w:val="28"/>
        </w:rPr>
        <w:t>проведено 31 мероприятие с количеством участников 33,7 тыс. человек (за январь-июнь 2019 года – 70 мероприятий и 105,9 тыс. участников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Наиболее масштабными стали: зимний чемпионат по интеллектуальным играм; "Масленица"; конкурс профессионального мастерства специалистов по работе с молодежью подростковых (молодежных) клубов по месту жительства МАУ города Нижневартовска "Молодежный центр" "PRO-специалист", мероприятия, приуроченные к празднованию 75-летия Победы в Великой Отечественной войне, онлайн встречи и акции, мероприятия в честь дня молодежи "</w:t>
      </w:r>
      <w:r>
        <w:rPr>
          <w:sz w:val="28"/>
          <w:szCs w:val="28"/>
          <w:lang w:val="en-US"/>
        </w:rPr>
        <w:t>MolodNV</w:t>
      </w:r>
      <w:r>
        <w:rPr>
          <w:sz w:val="28"/>
          <w:szCs w:val="28"/>
        </w:rPr>
        <w:t>".</w:t>
      </w:r>
    </w:p>
    <w:p>
      <w:pPr>
        <w:pStyle w:val="Normal"/>
        <w:widowControl w:val="false"/>
        <w:ind w:firstLine="709"/>
        <w:jc w:val="both"/>
        <w:rPr>
          <w:sz w:val="28"/>
        </w:rPr>
      </w:pPr>
      <w:r>
        <w:rPr>
          <w:sz w:val="28"/>
        </w:rPr>
        <w:t>В городе действует 21 поисковый отряд, 44 военно-патриотических клуба, 11 военно-патриотических объединений, 28 отрядов "Юнармии" с общим охватом участников более 2,5 тыс. человек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е число зарегистрированных волонтеров по состоянию на 01.07.2020 составило 3 348 человек, из них 136 человека получили волонтерские книжки в отчетном периоде. К мероприятиям в рамках введения режима повышенной готовности в Ханты-Мансийском автономном округе – Югре было привлечено более 1 380 волонтеров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ована деятельность 9 подростковых (молодежных) клубов по месту жительства, которые за отчетный период посетило 9,9 тыс. воспитанников. Самый посещаемый клуб по итогам января-июня 2020 года -  "Бригантина", суммарное количество посещений клуба – 1,8 тыс. человек.</w:t>
      </w:r>
    </w:p>
    <w:p>
      <w:pPr>
        <w:pStyle w:val="Normal"/>
        <w:widowControl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На базе учреждения </w:t>
      </w:r>
      <w:r>
        <w:rPr>
          <w:sz w:val="28"/>
          <w:szCs w:val="28"/>
        </w:rPr>
        <w:t>МАУ города Нижневартовска "Молодежный центр" функционируют "</w:t>
      </w:r>
      <w:r>
        <w:rPr>
          <w:rFonts w:eastAsia="Calibri"/>
          <w:sz w:val="28"/>
          <w:szCs w:val="28"/>
        </w:rPr>
        <w:t>Клуб любителей аниме и японской культуры "</w:t>
      </w:r>
      <w:r>
        <w:rPr>
          <w:rFonts w:eastAsia="Calibri"/>
          <w:sz w:val="28"/>
          <w:szCs w:val="28"/>
          <w:lang w:val="en-US"/>
        </w:rPr>
        <w:t>Genshiken</w:t>
      </w:r>
      <w:r>
        <w:rPr>
          <w:rFonts w:eastAsia="Calibri"/>
          <w:sz w:val="28"/>
          <w:szCs w:val="28"/>
        </w:rPr>
        <w:t xml:space="preserve">", языковая школа "Пересвет". </w:t>
      </w:r>
    </w:p>
    <w:p>
      <w:pPr>
        <w:pStyle w:val="Normal"/>
        <w:widowControl w:val="false"/>
        <w:ind w:firstLine="708"/>
        <w:jc w:val="both"/>
        <w:rPr>
          <w:color w:val="D9D9D9"/>
          <w:szCs w:val="28"/>
        </w:rPr>
      </w:pPr>
      <w:r>
        <w:rPr>
          <w:color w:val="D9D9D9"/>
          <w:sz w:val="28"/>
          <w:szCs w:val="28"/>
        </w:rPr>
        <w:t xml:space="preserve"> </w:t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993" w:footer="0" w:bottom="1134"/>
          <w:pgNumType w:start="324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социально-экономического развития города Нижневартовска приведены в таблице 1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widowControl w:val="false"/>
        <w:numPr>
          <w:ilvl w:val="0"/>
          <w:numId w:val="0"/>
        </w:numPr>
        <w:spacing w:lineRule="auto" w:line="240"/>
        <w:ind w:hanging="0"/>
        <w:jc w:val="right"/>
        <w:outlineLvl w:val="0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Таблица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казател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 города Нижневартовска</w:t>
      </w:r>
    </w:p>
    <w:p>
      <w:pPr>
        <w:pStyle w:val="BodyText2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201"/>
        <w:gridCol w:w="1459"/>
        <w:gridCol w:w="1134"/>
        <w:gridCol w:w="992"/>
        <w:gridCol w:w="1134"/>
        <w:gridCol w:w="1134"/>
      </w:tblGrid>
      <w:tr>
        <w:trPr>
          <w:tblHeader w:val="true"/>
          <w:trHeight w:val="84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казатели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ица измерени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-июнь 2019 год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январь-июнь 2020 год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0 год</w:t>
              <w:br/>
              <w:t>оценка</w:t>
            </w:r>
          </w:p>
        </w:tc>
      </w:tr>
      <w:tr>
        <w:trPr>
          <w:trHeight w:val="209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селение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 (среднегодовая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родившихс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3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79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о умерши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5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9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72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стественный прирост (убыль) насе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8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5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грационный прирост (убыль) насе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,17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0,609</w:t>
            </w:r>
          </w:p>
        </w:tc>
      </w:tr>
      <w:tr>
        <w:trPr>
          <w:trHeight w:val="18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мышленное производств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(В+C+D+E)*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4 346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0 332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5 688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 472,7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декс промышленного производства </w:t>
              <w:br/>
              <w:t>(В+C+D+E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1,6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B: Добыча полезных ископаемых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лн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2 801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 399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3 664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 092,8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изводства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2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3,2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C: Обрабатывающие производ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лн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31,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 295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 165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6 807,0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изводства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,6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9,2 </w:t>
            </w:r>
          </w:p>
        </w:tc>
      </w:tr>
      <w:tr>
        <w:trPr>
          <w:trHeight w:val="71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ЗДЕЛ D: Обеспечение электрической энергией, газом и паром; кондиционирование воздуха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лн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61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277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856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 094,3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изводства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7,0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3 </w:t>
            </w:r>
          </w:p>
        </w:tc>
      </w:tr>
      <w:tr>
        <w:trPr>
          <w:trHeight w:val="9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 E: Водоснабжение; водоотведение, организация сбора и утилизации отходов, деятельность по ликвидации загрязнен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лн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52,9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60,4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 001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478,6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производства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5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8,6 </w:t>
            </w:r>
          </w:p>
        </w:tc>
      </w:tr>
      <w:tr>
        <w:trPr>
          <w:trHeight w:val="6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изводство важнейших видов продукции в натуральном выражении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фть сырая, включая газовый конденсат*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06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28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6,8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з природный и попутный*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куб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3,7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хой газ*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лн. куб.м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2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 124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541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 819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жиженный газ*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4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изельное топливо*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6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,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ктивное топливо (керосин)*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тон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,6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борный железобетон, ЖБИ*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ыс. куб.м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,4</w:t>
            </w:r>
          </w:p>
        </w:tc>
      </w:tr>
      <w:tr>
        <w:trPr>
          <w:trHeight w:val="27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роительство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56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работ, выполненных по виду экономической деятельности "Строительство" (Раздел F)*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млн. руб.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075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64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7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02,7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изводства по виду деятельности "Строительство" (Раздел F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,2</w:t>
            </w:r>
          </w:p>
        </w:tc>
      </w:tr>
      <w:tr>
        <w:trPr>
          <w:trHeight w:val="454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вод в действие жилых домов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 общей площад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,0</w:t>
            </w:r>
          </w:p>
        </w:tc>
      </w:tr>
      <w:tr>
        <w:trPr>
          <w:trHeight w:val="24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орговля и услуги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розничной торговл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0 795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5 295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9 743,7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4 520,8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8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1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6,0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общественного пита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554,2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 259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 372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 491,1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7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8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,0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5,0 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платных услуг населению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 476,4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3 385,3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 375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 815,3 </w:t>
            </w:r>
          </w:p>
        </w:tc>
      </w:tr>
      <w:tr>
        <w:trPr>
          <w:trHeight w:val="6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1,6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00,9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8,2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86,0 </w:t>
            </w:r>
          </w:p>
        </w:tc>
      </w:tr>
      <w:tr>
        <w:trPr>
          <w:trHeight w:val="6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Малое и среднее предпринимательство, включая микропредприят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малых и средних предприятий, включая микропредприятия (на конец г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61 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86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55 </w:t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566 </w:t>
            </w:r>
          </w:p>
        </w:tc>
      </w:tr>
      <w:tr>
        <w:trPr>
          <w:trHeight w:val="102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малых и средних предприятий, включая микропредприятия (без внешних совместителей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013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291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990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9 070 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рот малых и средних предприятий, включая микропредприят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 7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68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 67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480,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производств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</w:tr>
      <w:tr>
        <w:trPr>
          <w:trHeight w:val="14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Инвестиции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*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27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3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263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762,3</w:t>
            </w:r>
          </w:p>
        </w:tc>
      </w:tr>
      <w:tr>
        <w:trPr>
          <w:trHeight w:val="41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екс физического объема инвестиций в основной капитал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 в сопоставимых цен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.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Бюджет муниципального образования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5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бюджета  муниципального образования всего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6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9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2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92,9</w:t>
            </w:r>
          </w:p>
        </w:tc>
      </w:tr>
      <w:tr>
        <w:trPr>
          <w:trHeight w:val="2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  муниципального образования всего</w:t>
            </w:r>
          </w:p>
        </w:tc>
        <w:tc>
          <w:tcPr>
            <w:tcW w:w="1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717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1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99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164,7</w:t>
            </w:r>
          </w:p>
        </w:tc>
      </w:tr>
      <w:tr>
        <w:trPr>
          <w:trHeight w:val="22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ицит(-), профицит(+)  бюджета  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52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 071,8</w:t>
            </w:r>
          </w:p>
        </w:tc>
      </w:tr>
      <w:tr>
        <w:trPr>
          <w:trHeight w:val="18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Денежные доходы  насе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ежные доходы насе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6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душевые денежные доходы (в месяц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785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26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 58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32,2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ьные располагаемые денежные доходы населения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 назначенных пенсий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988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 9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 092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93,5</w:t>
            </w:r>
          </w:p>
        </w:tc>
      </w:tr>
      <w:tr>
        <w:trPr>
          <w:trHeight w:val="14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.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уд и занятость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занятых в экономике города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1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оминальная начисленная заработная плата 1 работника*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 62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 39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 02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 118,9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 роста среднемесячной номинальной начисленной заработной платы 1 работника*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к предыдущему году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,7</w:t>
            </w:r>
          </w:p>
        </w:tc>
      </w:tr>
      <w:tr>
        <w:trPr>
          <w:trHeight w:val="40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зарегистрированной безработицы (на конец пери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2</w:t>
            </w:r>
          </w:p>
        </w:tc>
      </w:tr>
      <w:tr>
        <w:trPr>
          <w:trHeight w:val="966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безработных, зарегистрированных в  государственных учреждениях службы занятости населения (на конец пери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00</w:t>
            </w:r>
          </w:p>
        </w:tc>
      </w:tr>
      <w:tr>
        <w:trPr>
          <w:trHeight w:val="126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езанятых граждан, зарегистрированных в государственных учреждениях службы занятости населения, в расчете на одну заявленную вакансию (на конец периода)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6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списочная численность работников организаций (без внешних совместителей)*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7</w:t>
            </w:r>
          </w:p>
        </w:tc>
      </w:tr>
      <w:tr>
        <w:trPr>
          <w:trHeight w:val="42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 </w:t>
            </w:r>
          </w:p>
        </w:tc>
        <w:tc>
          <w:tcPr>
            <w:tcW w:w="32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начисленной заработной платы всех работников*</w:t>
            </w:r>
          </w:p>
        </w:tc>
        <w:tc>
          <w:tcPr>
            <w:tcW w:w="14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.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328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311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2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 886,7</w:t>
            </w:r>
          </w:p>
        </w:tc>
      </w:tr>
    </w:tbl>
    <w:p>
      <w:pPr>
        <w:pStyle w:val="BodyText2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 - по крупным и средним организациям</w:t>
      </w:r>
    </w:p>
    <w:sectPr>
      <w:headerReference w:type="default" r:id="rId3"/>
      <w:type w:val="nextPage"/>
      <w:pgSz w:w="11906" w:h="16838"/>
      <w:pgMar w:left="1701" w:right="567" w:gutter="0" w:header="709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ItalicMT">
    <w:altName w:val="Times New Roman"/>
    <w:charset w:val="cc"/>
    <w:family w:val="auto"/>
    <w:pitch w:val="default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0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4"/>
        </w:tabs>
        <w:ind w:left="991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11">
    <w:name w:val="Основной текст с отступом Знак1"/>
    <w:qFormat/>
    <w:rPr>
      <w:rFonts w:ascii="Times New Roman" w:hAnsi="Times New Roman" w:cs="Times New Roman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2 Знак"/>
    <w:qFormat/>
    <w:rPr>
      <w:rFonts w:ascii="Times New Roman" w:hAnsi="Times New Roman" w:cs="Times New Roman"/>
    </w:rPr>
  </w:style>
  <w:style w:type="character" w:styleId="Style17">
    <w:name w:val="Верхний колонтитул Знак"/>
    <w:qFormat/>
    <w:rPr>
      <w:rFonts w:ascii="Times New Roman" w:hAnsi="Times New Roman" w:cs="Times New Roman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9">
    <w:name w:val="Обычный (веб) Знак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Без интервала Знак"/>
    <w:qFormat/>
    <w:rPr>
      <w:rFonts w:ascii="Times New Roman" w:hAnsi="Times New Roman" w:cs="Times New Roman"/>
      <w:szCs w:val="32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yle21">
    <w:name w:val="Без интервала"/>
    <w:basedOn w:val="Normal"/>
    <w:qFormat/>
    <w:pPr/>
    <w:rPr>
      <w:szCs w:val="32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4">
    <w:name w:val="Цитата 2"/>
    <w:basedOn w:val="Normal"/>
    <w:next w:val="Normal"/>
    <w:qFormat/>
    <w:pPr/>
    <w:rPr>
      <w:rFonts w:ascii="Calibri" w:hAnsi="Calibri" w:cs="Calibri"/>
      <w:i/>
      <w:sz w:val="24"/>
      <w:szCs w:val="24"/>
      <w:lang w:val="en-US"/>
    </w:rPr>
  </w:style>
  <w:style w:type="paragraph" w:styleId="Style23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 w:val="24"/>
      <w:lang w:val="en-US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1">
    <w:name w:val="p1"/>
    <w:basedOn w:val="Normal"/>
    <w:qFormat/>
    <w:pPr>
      <w:spacing w:before="75" w:after="75"/>
      <w:ind w:firstLine="300"/>
      <w:jc w:val="both"/>
    </w:pPr>
    <w:rPr>
      <w:rFonts w:ascii="Arial" w:hAnsi="Arial" w:eastAsia="Arial Unicode MS" w:cs="Arial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2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</w:rPr>
  </w:style>
  <w:style w:type="paragraph" w:styleId="221">
    <w:name w:val="Основной текст 22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</w:rPr>
  </w:style>
  <w:style w:type="paragraph" w:styleId="Style27">
    <w:name w:val="Список с кружком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Нормальный"/>
    <w:basedOn w:val="Normal"/>
    <w:qFormat/>
    <w:pPr>
      <w:jc w:val="both"/>
    </w:pPr>
    <w:rPr>
      <w:sz w:val="28"/>
    </w:rPr>
  </w:style>
  <w:style w:type="paragraph" w:styleId="Txt">
    <w:name w:val="txt"/>
    <w:basedOn w:val="Normal"/>
    <w:qFormat/>
    <w:pPr>
      <w:spacing w:before="37" w:after="94"/>
    </w:pPr>
    <w:rPr>
      <w:rFonts w:ascii="Verdana" w:hAnsi="Verdana" w:cs="Verdana"/>
      <w:color w:val="414141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2">
    <w:name w:val="1"/>
    <w:basedOn w:val="Normal"/>
    <w:qFormat/>
    <w:pPr>
      <w:ind w:firstLine="851"/>
      <w:jc w:val="both"/>
    </w:pPr>
    <w:rPr>
      <w:rFonts w:ascii="Arial" w:hAnsi="Arial" w:cs="Arial"/>
      <w:sz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08:14:00Z</dcterms:created>
  <dc:creator>Губанова МА</dc:creator>
  <dc:description/>
  <cp:keywords/>
  <dc:language>en-US</dc:language>
  <cp:lastModifiedBy>Верба Аксана Николаевна</cp:lastModifiedBy>
  <cp:lastPrinted>2020-11-13T11:08:00Z</cp:lastPrinted>
  <dcterms:modified xsi:type="dcterms:W3CDTF">2020-11-17T12:22:00Z</dcterms:modified>
  <cp:revision>8</cp:revision>
  <dc:subject/>
  <dc:title/>
</cp:coreProperties>
</file>